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  <w:lang w:bidi="ar-SA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برنامج راتب الموظفين للبيع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  <w:lang w:bidi="ar-SA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نبذه عن  البرنامج  البرنامج  رائع وسهل الاستخدام برنامج يختص عن  راتب الموظفين 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مكنك أن تحدد كلمة سر بنفسك لدخول البرنامج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1813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الك يعطيك تحذير عن فتح البرنامج  الموظفين الذين أوشك أقامتهم على  الانته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67919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جه لبرنامج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bidi="ar-SA"/>
        </w:rPr>
        <w:t>\</w:t>
      </w:r>
      <w:r>
        <w:rPr>
          <w:rtl w:val="true"/>
        </w:rPr>
        <w:drawing>
          <wp:inline distT="0" distB="0" distL="0" distR="0">
            <wp:extent cx="426720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 نافذة تقرير رواتب العاملين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372100" cy="343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 بإمكانك طباعة تقرير مخصص أو عن كافة العاملين مع جميع البيانات لهم</w:t>
      </w:r>
    </w:p>
    <w:p>
      <w:pPr>
        <w:pStyle w:val="Normal"/>
        <w:jc w:val="left"/>
        <w:rPr>
          <w:b/>
          <w:b/>
          <w:bCs/>
          <w:color w:val="003300"/>
          <w:sz w:val="36"/>
          <w:szCs w:val="36"/>
        </w:rPr>
      </w:pP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ملاحظة </w:t>
      </w:r>
      <w:r>
        <w:rPr>
          <w:b/>
          <w:bCs/>
          <w:color w:val="003300"/>
          <w:sz w:val="36"/>
          <w:szCs w:val="36"/>
          <w:rtl w:val="true"/>
        </w:rPr>
        <w:t xml:space="preserve">: -  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إذا  أردت تغير أو إضافة أي شي داخل البرنامج إن شاء الله راح نغير لك ما تريد </w:t>
      </w:r>
      <w:r>
        <w:rPr>
          <w:b/>
          <w:bCs/>
          <w:color w:val="0033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36"/>
          <w:szCs w:val="36"/>
          <w:lang w:val="en-US" w:eastAsia="en-US"/>
        </w:rPr>
      </w:pPr>
      <w:r>
        <w:rPr>
          <w:b/>
          <w:bCs/>
          <w:color w:val="0033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76835</wp:posOffset>
                </wp:positionV>
                <wp:extent cx="53721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6.05pt;width:422.9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قيمة البرنامج </w:t>
      </w:r>
      <w:r>
        <w:rPr>
          <w:b/>
          <w:bCs/>
          <w:color w:val="FF0000"/>
          <w:sz w:val="36"/>
          <w:szCs w:val="36"/>
          <w:rtl w:val="true"/>
        </w:rPr>
        <w:t xml:space="preserve">: - </w:t>
      </w:r>
      <w:r>
        <w:rPr>
          <w:b/>
          <w:bCs/>
          <w:color w:val="FF0000"/>
          <w:sz w:val="36"/>
          <w:szCs w:val="36"/>
        </w:rPr>
        <w:t>30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يال عماني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للاستفسار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حول البرنامج أو  أخر البرامج لدينا يرجى  مراسلتنا عبر البريد الالكت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SA"/>
        </w:rPr>
        <w:t xml:space="preserve">: -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hyperlink r:id="rId6">
        <w:r>
          <w:rPr>
            <w:rStyle w:val="InternetLink"/>
            <w:b/>
            <w:bCs/>
            <w:sz w:val="36"/>
            <w:szCs w:val="36"/>
          </w:rPr>
          <w:t>oman-soul@hotmail.com</w:t>
        </w:r>
      </w:hyperlink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ن برامجنا </w:t>
      </w:r>
      <w:r>
        <w:rPr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برنامج متابعة حسابات البنك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برن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كشف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حط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هربا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للمزيد </w:t>
      </w:r>
      <w:r>
        <w:rPr>
          <w:b/>
          <w:bCs/>
          <w:color w:val="FF0000"/>
          <w:sz w:val="36"/>
          <w:szCs w:val="36"/>
          <w:rtl w:val="true"/>
        </w:rPr>
        <w:t xml:space="preserve">.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جى المراسل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الله  ولي 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oman-soul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3:22:00Z</dcterms:created>
  <dc:creator>dawood</dc:creator>
  <dc:description/>
  <dc:language>en-US</dc:language>
  <cp:lastModifiedBy>dawood</cp:lastModifiedBy>
  <dcterms:modified xsi:type="dcterms:W3CDTF">2006-10-21T14:14:00Z</dcterms:modified>
  <cp:revision>8</cp:revision>
  <dc:subject/>
  <dc:title>برنامج راتب الموظفين للبيع</dc:title>
</cp:coreProperties>
</file>