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ستضيفى الاصدار الأول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لف مساعد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hyperlink r:id="rId2">
        <w:r>
          <w:rPr>
            <w:rStyle w:val="InternetLink"/>
            <w:b/>
            <w:bCs/>
            <w:sz w:val="36"/>
            <w:szCs w:val="36"/>
          </w:rPr>
          <w:t>www.as4host.com</w:t>
        </w:r>
      </w:hyperlink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فقط لأعضاء الويب العربى </w:t>
      </w:r>
      <w:hyperlink r:id="rId3">
        <w:r>
          <w:rPr>
            <w:rStyle w:val="InternetLink"/>
            <w:b/>
            <w:bCs/>
            <w:sz w:val="36"/>
            <w:szCs w:val="36"/>
          </w:rPr>
          <w:t>www.arabwebtalk.com</w:t>
        </w:r>
      </w:hyperlink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ؤال و جوا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حصلت على البرنامج </w:t>
      </w:r>
      <w:r>
        <w:rPr>
          <w:b/>
          <w:bCs/>
          <w:sz w:val="28"/>
          <w:szCs w:val="28"/>
          <w:u w:val="single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اذا أفعل الان؟</w:t>
      </w:r>
      <w:r>
        <w:rPr>
          <w:b/>
          <w:bCs/>
          <w:sz w:val="28"/>
          <w:szCs w:val="28"/>
          <w:u w:val="single"/>
          <w:rtl w:val="true"/>
        </w:rPr>
        <w:t>!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فى البداية و قبل كل شيء يجب عليك اضافة خطط الاستضافة و الريسيلر التى تريد ان تستخدمها و تبيعها لعملاء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ذلك عن طريق ز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استضا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ز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يسيل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من ثم تخت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ضافة خطة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عد ذلك يجب عليك ادخال بيانات السيرفر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و السيرفرات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تى تقوم باستضافة المواقع و الريسيلرات عليها و ذلك عن طريق ز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يرفر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من ثم تخت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ضافة سيرفر</w:t>
      </w:r>
      <w:r>
        <w:rPr>
          <w:sz w:val="28"/>
          <w:szCs w:val="28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ن اصبح عليك ادخال بيانات عملاءك عن طريق ز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عمل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من ثم ز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ضافة عميل جديد</w:t>
      </w:r>
      <w:r>
        <w:rPr>
          <w:sz w:val="28"/>
          <w:szCs w:val="28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اذا اردت بعد ذلك اضافة خطة استضافة او ريسيل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و سيرف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و عميل يمكنك استخدام نفس الخطوات لكل حالة على حدى بعد ذلك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 بعد ان ادخلت تلك البيانات </w:t>
      </w:r>
      <w:r>
        <w:rPr>
          <w:b/>
          <w:bCs/>
          <w:sz w:val="28"/>
          <w:szCs w:val="28"/>
          <w:u w:val="single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يف اسجل عمليات بيع الخطط لعملائى 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ن تبدأ باستخدام ازر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لب استضا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لب ريسيل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تسجيل تلك العمليا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يوجد شرح مصور لذلك بالاسفل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ذا اذا اردت تغيير اى بيانات ادخلتها من قبل؟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ا توجد مشكلة على الاطلاق حيث يتيح لك البرنامج خاصية التعديل على اغلب البيانات المدخل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ثل بيانات العم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خطط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سيرفر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طلبات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لدى عملاء كثيرون و عندما اردت ان اضيف طلب لعميل لم اتذكر رقمه 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 بالتالى لم استطع اختياره من القائمة المنسدلة الموجودة فى نموذج اضافة الطلب </w:t>
      </w:r>
      <w:r>
        <w:rPr>
          <w:b/>
          <w:bCs/>
          <w:sz w:val="28"/>
          <w:szCs w:val="28"/>
          <w:u w:val="single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اذا أفعل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مكنك ان تستخدم خاصية البحث عن عميل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عن طريق الضغط على ز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عمل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ى البدا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اختي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ث عن عميل</w:t>
      </w:r>
      <w:r>
        <w:rPr>
          <w:sz w:val="28"/>
          <w:szCs w:val="28"/>
          <w:rtl w:val="true"/>
        </w:rPr>
        <w:t xml:space="preserve">" ) </w:t>
      </w:r>
      <w:r>
        <w:rPr>
          <w:sz w:val="28"/>
          <w:sz w:val="28"/>
          <w:szCs w:val="28"/>
          <w:rtl w:val="true"/>
        </w:rPr>
        <w:t xml:space="preserve">اذا كنت تذكر اسمه الأو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و اسمه الأخ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و بريده الالكترونى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 xml:space="preserve">و اذا كنت لا تذكر اي معلومة منهم يمكنك استخدام خاصية عرض جميع العملاء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عن طريق الضغط على ز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عمل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ى البدا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اختي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رض جميع العملاء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 xml:space="preserve">و البحث عن العميل المطلوب في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تحديد رقمه و ادخاله فى نموذج الطلب بصورة طبيع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كيف يتحدد تاريخ انتهاء موقع ما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عتمد ذلك على عامل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ولهم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ريخ الطل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الثانى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ة الحجز</w:t>
      </w:r>
      <w:r>
        <w:rPr>
          <w:sz w:val="28"/>
          <w:szCs w:val="28"/>
          <w:rtl w:val="true"/>
        </w:rPr>
        <w:t xml:space="preserve">" .. </w:t>
      </w:r>
      <w:r>
        <w:rPr>
          <w:sz w:val="28"/>
          <w:sz w:val="28"/>
          <w:szCs w:val="28"/>
          <w:rtl w:val="true"/>
        </w:rPr>
        <w:t xml:space="preserve">فيقوم البرنامج باضافة مدة الحجز على تاريخ الطلب ليحتسب تاريخ الانتهاء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 xml:space="preserve">ملاحظ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تيح لك البرنامج التحكم فى تاريخ الطلب و مدة الحجز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لكنه يفترض ان تاريخ الطلب هو نفس تاريخ اليوم على جهاز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لكن يمكنك تغيير تلك القيمة اذا اردت من نموذج الطلب بلا مشاكل 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اذا أفعل مع موقع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و حساب ريسيلر 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نتهت مدته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ن طريق ازر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لبات الاستضا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لبات الريسيل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ستجد ز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ديل</w:t>
      </w:r>
      <w:r>
        <w:rPr>
          <w:sz w:val="28"/>
          <w:szCs w:val="28"/>
          <w:rtl w:val="true"/>
        </w:rPr>
        <w:t>\</w:t>
      </w:r>
      <w:r>
        <w:rPr>
          <w:sz w:val="28"/>
          <w:sz w:val="28"/>
          <w:szCs w:val="28"/>
          <w:rtl w:val="true"/>
        </w:rPr>
        <w:t>حذف</w:t>
      </w:r>
      <w:r>
        <w:rPr>
          <w:sz w:val="28"/>
          <w:szCs w:val="28"/>
          <w:rtl w:val="true"/>
        </w:rPr>
        <w:t xml:space="preserve">" , </w:t>
      </w:r>
      <w:r>
        <w:rPr>
          <w:sz w:val="28"/>
          <w:sz w:val="28"/>
          <w:szCs w:val="28"/>
          <w:rtl w:val="true"/>
        </w:rPr>
        <w:t xml:space="preserve">سيطلب منك البرنامج ادخال اسم دومين الموق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و اسم مستخدم الريسيلر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ستظهر امامك بياناته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 xml:space="preserve">يمكنك تعديلها او حذف الموقع تماما اذا كانت انتهت مد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اضافة طلب جديد بالموق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و الحساب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ة اخرى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ناك طريقة اخرى هى تعتمد على ز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ديل طلب</w:t>
      </w:r>
      <w:r>
        <w:rPr>
          <w:sz w:val="28"/>
          <w:szCs w:val="28"/>
          <w:rtl w:val="true"/>
        </w:rPr>
        <w:t xml:space="preserve">" , </w:t>
      </w:r>
      <w:r>
        <w:rPr>
          <w:sz w:val="28"/>
          <w:sz w:val="28"/>
          <w:szCs w:val="28"/>
          <w:rtl w:val="true"/>
        </w:rPr>
        <w:t xml:space="preserve">حيث يمكنك تغيي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ريخ الطلب</w:t>
      </w:r>
      <w:r>
        <w:rPr>
          <w:sz w:val="28"/>
          <w:szCs w:val="28"/>
          <w:rtl w:val="true"/>
        </w:rPr>
        <w:t xml:space="preserve">" , </w:t>
      </w:r>
      <w:r>
        <w:rPr>
          <w:sz w:val="28"/>
          <w:sz w:val="28"/>
          <w:szCs w:val="28"/>
          <w:rtl w:val="true"/>
        </w:rPr>
        <w:t xml:space="preserve">فيتغير على اساسه تاريخ الانتهاء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 xml:space="preserve">و لكن لا ننصح باستخدام هذه الطريقة لأن جميع المواقع فى الطلب سيتغير تاريخ انتهاء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أنه عندما تقوم بعملية التجديد فهى بمثابة طلب جدي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 يوجد ما يمنع من الاحتفاظ بالبيانات القديمة التى قد تحتاجها فى شيء ما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يفية اضافة طلب استضافة</w:t>
      </w:r>
    </w:p>
    <w:p>
      <w:pPr>
        <w:pStyle w:val="Normal"/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يظهر امامك الشكل الاتى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6298565" cy="410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م باختيار العميل الذى ترغب ان تضيف الطلب اليه من القائمة المنسدلة التى تحمل اسم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رقم العميل</w:t>
      </w:r>
      <w:r>
        <w:rPr>
          <w:b/>
          <w:bCs/>
          <w:sz w:val="28"/>
          <w:szCs w:val="28"/>
          <w:rtl w:val="true"/>
        </w:rPr>
        <w:t xml:space="preserve">" ( </w:t>
      </w:r>
      <w:r>
        <w:rPr>
          <w:b/>
          <w:b/>
          <w:bCs/>
          <w:sz w:val="28"/>
          <w:sz w:val="28"/>
          <w:szCs w:val="28"/>
          <w:rtl w:val="true"/>
        </w:rPr>
        <w:t xml:space="preserve">ستلاحظ بعد اختيارك ان بيانات العميل كاملة قد ظهرت على الشاشة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قم بكتابة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اريخ الطلب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غوب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ستلاحظ ان البرنامج يقوم بكتابة تاريخ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فتراضى و هو تاريخ اليوم على جهازك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ضغط على زر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ضافة موقع للطلب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اضافة جميع المواقع التى تريدها فى الطل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 الانتهاء من اضافة المواقع ستجد انها ستظهر فى ال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datasheet</w:t>
      </w:r>
      <w:r>
        <w:rPr>
          <w:b/>
          <w:bCs/>
          <w:sz w:val="28"/>
          <w:szCs w:val="28"/>
          <w:rtl w:val="true"/>
        </w:rPr>
        <w:t xml:space="preserve">" ( </w:t>
      </w:r>
      <w:r>
        <w:rPr>
          <w:b/>
          <w:b/>
          <w:bCs/>
          <w:sz w:val="28"/>
          <w:sz w:val="28"/>
          <w:szCs w:val="28"/>
          <w:rtl w:val="true"/>
        </w:rPr>
        <w:t xml:space="preserve">عنوان المواقع المضافة للطلب الذى يشبه برنامج </w:t>
      </w:r>
      <w:r>
        <w:rPr>
          <w:b/>
          <w:bCs/>
          <w:sz w:val="28"/>
          <w:szCs w:val="28"/>
        </w:rPr>
        <w:t>excel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 xml:space="preserve">اذا اردت حذف موقع من الطلب قم بالتأشير على كل الصف الخاص ب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ثم كليك يمين ثم </w:t>
      </w:r>
      <w:r>
        <w:rPr>
          <w:b/>
          <w:bCs/>
          <w:sz w:val="28"/>
          <w:szCs w:val="28"/>
        </w:rPr>
        <w:t>delete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عد الانتهاء قم بضغط زر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حفظ الطلب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لادخال البيانات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 xml:space="preserve">او زر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نهاء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لاغلاق بدون حف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4host.com/" TargetMode="External"/><Relationship Id="rId3" Type="http://schemas.openxmlformats.org/officeDocument/2006/relationships/hyperlink" Target="http://www.arabwebtalk.com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5:27:00Z</dcterms:created>
  <dc:creator>Tamer</dc:creator>
  <dc:description/>
  <dc:language>en-US</dc:language>
  <cp:lastModifiedBy>Tamer</cp:lastModifiedBy>
  <dcterms:modified xsi:type="dcterms:W3CDTF">2005-11-04T06:05:00Z</dcterms:modified>
  <cp:revision>4</cp:revision>
  <dc:subject/>
  <dc:title>مستضيفى الاصدار الأول </dc:title>
</cp:coreProperties>
</file>