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ind w:left="0" w:right="0" w:hanging="0"/>
        <w:jc w:val="center"/>
        <w:rPr>
          <w:rFonts w:cs="DecoType Naskh Variants"/>
          <w:color w:val="FF0000"/>
          <w:sz w:val="144"/>
          <w:szCs w:val="144"/>
        </w:rPr>
      </w:pPr>
      <w:r>
        <w:rPr>
          <w:rFonts w:cs="DecoType Naskh Variants"/>
          <w:color w:val="FF0000"/>
          <w:sz w:val="144"/>
          <w:sz w:val="144"/>
          <w:szCs w:val="144"/>
          <w:rtl w:val="true"/>
        </w:rPr>
        <w:t>العائدون</w:t>
      </w:r>
      <w:r>
        <w:rPr>
          <w:rFonts w:eastAsia="Arial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FF0000"/>
          <w:sz w:val="144"/>
          <w:sz w:val="144"/>
          <w:szCs w:val="144"/>
          <w:rtl w:val="true"/>
        </w:rPr>
        <w:t>إلى</w:t>
      </w:r>
      <w:r>
        <w:rPr>
          <w:rFonts w:eastAsia="Arial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FF0000"/>
          <w:sz w:val="144"/>
          <w:sz w:val="144"/>
          <w:szCs w:val="144"/>
          <w:rtl w:val="true"/>
        </w:rPr>
        <w:t>الله</w:t>
      </w:r>
    </w:p>
    <w:p>
      <w:pPr>
        <w:pStyle w:val="Normal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قص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تائ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شاه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Cs/>
          <w:sz w:val="44"/>
          <w:szCs w:val="44"/>
          <w:rtl w:val="true"/>
        </w:rPr>
        <w:br/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و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ود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وغي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يرو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أنفسهم</w:t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تأليف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عب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العزي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ز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المسند</w:t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52"/>
          <w:szCs w:val="52"/>
        </w:rPr>
      </w:pPr>
      <w:r>
        <w:rPr>
          <w:rFonts w:cs="DecoType Naskh Variants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rtl w:val="true"/>
        </w:rPr>
        <w:t>المجموع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rtl w:val="true"/>
        </w:rPr>
        <w:t>السادس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َ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َخَ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ـ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ّ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عه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ِ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اً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ِ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د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ُب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ُوْلَ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َّا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( 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45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945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902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hyperlink r:id="rId2">
        <w:r>
          <w:rPr>
            <w:rStyle w:val="InternetLink"/>
            <w:rFonts w:cs="Simplified Arabic"/>
            <w:sz w:val="32"/>
            <w:szCs w:val="32"/>
          </w:rPr>
          <w:t>malmosned@gawab.com</w:t>
        </w:r>
      </w:hyperlink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م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ينو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ضلال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وفيّ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قي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لفيّ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ّ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ّ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هيز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..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ئ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أَلْتَ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يَقُولُ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ن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ؤْفَ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( </w:t>
      </w:r>
      <w:r>
        <w:rPr>
          <w:rFonts w:cs="Simplified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غْو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(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) .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قشبنديّ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شب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شب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ش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ع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ز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ر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هتدي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)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ّ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دخ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ّا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  (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ّ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ي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ر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ّا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ت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ّ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ّا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نَابَز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أَلْق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( 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ط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وم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ل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"/>
      </w:r>
      <w:r>
        <w:rPr>
          <w:rFonts w:cs="Simplified Arabic"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بتد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قديشيو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م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ّ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داري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م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غ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ا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شترا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و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خ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ش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ش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ّ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دّ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ه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أ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ح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ما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يبوت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ّب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9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ّ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ف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ا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ّ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س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وم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س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شترا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ن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يشي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اه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ستضا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د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مش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طلب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غ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ائز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كّ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ل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ز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ثرو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ق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و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ثيو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جي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ّم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خ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عو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نك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ف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ر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وا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ب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ر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زدا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ه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غن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ّ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Cs w:val="32"/>
        </w:rPr>
        <w:t>140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مل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ت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ش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زو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ب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شّ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ب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و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ق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قّ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ني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قّ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ح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ز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ف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ز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صوّ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حت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ه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حي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م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ّث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اب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زّ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ز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ك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ج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آ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جر</w:t>
      </w:r>
      <w:r>
        <w:rPr>
          <w:rFonts w:cs="Simplified Arabic"/>
          <w:color w:val="000000"/>
          <w:sz w:val="32"/>
          <w:szCs w:val="32"/>
          <w:rtl w:val="true"/>
        </w:rPr>
        <w:t xml:space="preserve">.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ن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م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ط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اق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ب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د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ذها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ق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رزّ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ش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س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ر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ص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ّ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ذ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ض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ّ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لّ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مّ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طر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ر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ط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ك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ش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و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ط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بر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جه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ت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ستدي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و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ض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ز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ي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زّ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ذ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ف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ك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ب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متح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ت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هوّ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ن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هد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و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ّد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لب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ت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عج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ؤك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م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ن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رو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وّ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ز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لغ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ر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ّ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جتذ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طّ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ص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1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لاح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و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ح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ّ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اط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ّ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ب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يليشي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ح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ع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صل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ف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ك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ذّ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سي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ف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و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ق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ه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ا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ا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ص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ا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ّ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نتش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أساو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ا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*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اقص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يز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صط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"/>
      </w:r>
      <w:r>
        <w:rPr>
          <w:rFonts w:cs="Simplified Arabic"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ر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ي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لّ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ج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ّ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ذ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غيّ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د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ضّ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وا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ت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ر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ت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ت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ن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ّ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خ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عرف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ر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يق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ط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ّ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ّم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ش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كّ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م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ا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ج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ق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ج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ج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و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ّر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ه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أك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ب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ّ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ّ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ّ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ك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ج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ك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غ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ضرّ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توج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ز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ب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تح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ظ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حتق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را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تدي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ر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ح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ُدخ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ّن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ّص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ه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س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ب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ض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ا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ط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رهِ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ر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ذ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ه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ئ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ه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ه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ف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ستي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ك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م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ظ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ز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تمّ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ه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ق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ق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خ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قّ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حدّ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حد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خ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م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و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ر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ا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ي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ّ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د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ق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لما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ّ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تّص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فض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ق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عليم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فض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علي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قّ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زل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ذ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ق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>!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خ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ضو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بّ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ج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ظ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ضع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ن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ز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خ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غ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قَّ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ت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ّ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يو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د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م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ي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اف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ه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ّ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را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قّ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ولات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غر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بت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ك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Cs w:val="32"/>
          <w:rtl w:val="true"/>
        </w:rPr>
        <w:t xml:space="preserve">*** 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مث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مز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7"/>
      </w:r>
      <w:r>
        <w:rPr>
          <w:rFonts w:cs="Simplified Arabic"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طر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فت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ائ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ث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بَاد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ْرَف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فُس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قْنَط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ْم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غْفِ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ُّنُو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غَفُو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حِي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3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ج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و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خر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ق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رّ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لفز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زو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ق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ش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ز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ّ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ّ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رّ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ظ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ج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ّص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ائ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ع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كتش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ر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ل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ش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ّ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شغ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ليم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نيا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ش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ي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عا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كاف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يت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نّ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ها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صب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ّ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ي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ت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ت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ك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ر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ج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ت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ض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ض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ن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ائ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ج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ظ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ع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رّ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ّ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ّ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ُضِل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وْ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دَا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بَيّ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َّق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كُل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5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وس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!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ّ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مث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ه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اب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8"/>
      </w:r>
      <w:r>
        <w:rPr>
          <w:rFonts w:cs="Simplified Arabic"/>
          <w:color w:val="FF0000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خ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ب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ّ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طغ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ا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ط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خ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ا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م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ا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ّ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ت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سْأَل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هْ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ِّك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43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ست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ع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كتش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ت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ز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ه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ش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س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ُور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زَلْنَا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فَرَضْنَا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زَل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يَات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ِّنَات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عَلّ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ذَكَّر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رضي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ث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ل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ح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ي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*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اص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9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زو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ك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ؤ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شعو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ز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لّ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ه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دّ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ع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ذ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ن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ض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ت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ب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خَا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مَسّ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ذَاب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حْ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تَ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شَّيْطَا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ي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45</w:t>
      </w:r>
      <w:r>
        <w:rPr>
          <w:rFonts w:cs="Simplified Arabic"/>
          <w:color w:val="000000"/>
          <w:sz w:val="32"/>
          <w:szCs w:val="32"/>
          <w:rtl w:val="true"/>
        </w:rPr>
        <w:t xml:space="preserve">)) 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ه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ب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ض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اح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تغ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ز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ذ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ار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ب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ُ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تَّبِع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ُطُو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يْطَا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َّبِع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ُطُو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يْطَا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أْمُ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فَحْش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ُنكَ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وْ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ضْ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رَحْمَت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َك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ك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حَد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بَ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ك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زَك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شَاء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مِيع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ِي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1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spacing w:before="240" w:after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ا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ك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د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40" w:after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before="240" w:after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ض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ر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ص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عز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س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و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ج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ل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ك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مني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0"/>
      </w:r>
      <w:r>
        <w:rPr>
          <w:rFonts w:cs="Simplified Arabic"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spacing w:before="240" w:after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َأَيّ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ي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مَاو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أَرْض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مُرّ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ْ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عْرِض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ؤْمِ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كْثَر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شْرِ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5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6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د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ح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ر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ائ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أخ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ن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ك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ح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ك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ك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اف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عت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ظي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ّ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ا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ّ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ضّأ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صلّ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ّ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ّز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لت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م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ص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و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ي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ث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َيْ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مِثْل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مِي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َصِي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 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و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عو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ّ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يّ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عو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رّ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ضَآرّ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حَد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إِذْ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2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spacing w:before="240" w:after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ع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ي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بّ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خ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12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يّ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ستع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ظ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ائ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ت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ر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ط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ع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ف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ج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وذ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اج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اق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ع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ح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غ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فت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أ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فت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نت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ع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زا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ع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عوذ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ك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ذ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ب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ذ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ه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دخ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ّ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ح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ب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ك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متن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متن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ن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center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خ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*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دمّ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صن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2"/>
      </w:r>
      <w:r>
        <w:rPr>
          <w:rFonts w:cs="Simplified Arabic"/>
          <w:color w:val="FF0000"/>
          <w:sz w:val="32"/>
          <w:szCs w:val="32"/>
          <w:rtl w:val="true"/>
        </w:rPr>
        <w:t xml:space="preserve">) . </w:t>
      </w:r>
    </w:p>
    <w:p>
      <w:pPr>
        <w:pStyle w:val="Normal"/>
        <w:spacing w:before="240" w:after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يج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ك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راث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ل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ا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رو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رّ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فو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كّ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راث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ر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يج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ج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ّ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ت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ض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شرّ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ّ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ّ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ّ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ِ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و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ار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ف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9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وم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ر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وّ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و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نظ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ض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حب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ّ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ذ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وج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حظ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ب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ا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ّج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ا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زي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ا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ظاه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رّ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اح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ماؤ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ع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ّ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ّ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خ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ّ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ه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ك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خّ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ط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ت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ا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س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م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ع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قرا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ّر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اب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خ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ك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ا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ّ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ه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وق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ني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قي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ذ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اه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ل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ا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ح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ط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ط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ن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ران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س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هاد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فت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يجي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نظ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دو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كّ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و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س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ّب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نّ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وّ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يجي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ئ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عّ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ر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غّ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ين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خرف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ا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خ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ع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تب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ل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ارس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شعر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س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لاب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غ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ف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ط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ز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ر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تجر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ّ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ب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و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ئ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لِي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1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تهتر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س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زمل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ه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ظه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ر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ن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ط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اب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وباً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ض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فهر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ار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بت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ت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ن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د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ز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ث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ف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تز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وّ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لّ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في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ته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بت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ص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ف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أ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ل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ط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راً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ّ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ظ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ز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فك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ا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ّ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خ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</w:p>
    <w:p>
      <w:pPr>
        <w:pStyle w:val="Normal"/>
        <w:pBdr>
          <w:bottom w:val="dotted" w:sz="24" w:space="31" w:color="000000"/>
        </w:pBdr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صاب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يدز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د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ب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ك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وا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ج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ل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رو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رين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كتش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د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د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ا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ش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اس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ظّ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ط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و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لغ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ع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سي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ام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شاه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دّ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ار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ر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نه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ف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ك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ف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ج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خليج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ذ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ض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لغ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ف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سي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رّ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ط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ه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دّ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ب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وّ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د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ر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دّ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غ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ّ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ب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دّ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ار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وج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لق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ع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ب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ئ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حت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ع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ّ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في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د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ص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ق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و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ّ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تفن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لذاذ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مّ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ذاق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صفوتها</w:t>
      </w:r>
      <w:r>
        <w:rPr>
          <w:color w:val="993300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حرا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ويبق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إث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والعارُ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تبق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عواق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سوءٍ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غبّتها</w:t>
      </w:r>
      <w:r>
        <w:rPr>
          <w:color w:val="993300"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ل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خي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ف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لذّ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م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بعده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</w:rPr>
        <w:t>النارُ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9933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ا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خ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و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ع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ن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ّب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ّ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ن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ن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دّ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وا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تودع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ائ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علّ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ؤ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ر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ع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ي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ربّ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إ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ظمت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ذنوبي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كثرة</w:t>
      </w:r>
      <w:r>
        <w:rPr>
          <w:color w:val="FF6600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فلق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لمت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أنّ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فوك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أعظمُ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6600"/>
          <w:sz w:val="32"/>
          <w:sz w:val="32"/>
          <w:szCs w:val="32"/>
          <w:rtl w:val="true"/>
        </w:rPr>
        <w:t>إ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كا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يرجوك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إلّ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حسن</w:t>
      </w:r>
      <w:r>
        <w:rPr>
          <w:color w:val="FF6600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فبم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يلوذ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يستجي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مجرمُ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ي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إليك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سيل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إ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رجا</w:t>
      </w:r>
      <w:r>
        <w:rPr>
          <w:color w:val="FF6600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جميل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فوك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ثمّ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إنّي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سلمُ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/ 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وشك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ل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6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ا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وّ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ن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غ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ع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ي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ه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اظ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ت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ش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فظ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ئ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هم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ط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زوّج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ّ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ج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فظ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لّ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ه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غت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ف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تّج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غلا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نا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خف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طو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ع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ع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ك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ع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و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ر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ك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ف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و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ق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رّ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ع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حر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ر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عاش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غ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غذ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فرغ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حض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س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ح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ث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فزي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سا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ع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م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ع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ب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ط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ط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در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ج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و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ائ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عر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ف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ح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ما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ح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ب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ت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ب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قتر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حت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ث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ي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خ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ر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اسي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طمئ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ؤ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ر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اع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رّ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ر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ّر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س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س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نّط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فّن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صل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فن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فار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مرّ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ا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س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َغَتْ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ب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اد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رك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رتا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ك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لّ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و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ّم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ّئ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شاه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س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و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ه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طب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ؤ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حظ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س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وج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ر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أ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ؤ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كّ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ك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ف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و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ا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ف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أ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د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ذ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ب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ل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ح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ين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ر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ض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أ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ف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ف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ع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مرّ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قظ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د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رج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تأك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هج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هض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س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ذ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او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ر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حتض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د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ش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م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ر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مرّ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نظ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ؤ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أ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ي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رّ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جه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اء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ج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ّ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جِي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ضْطَر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ع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كْشِ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ُو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جْعَلُ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ُلَف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أَرْض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إِلَه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لِي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ذَكَّر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2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مْسَس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ضُرّ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شِف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مْسَس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خَيْ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ل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ُي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.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7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ج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وج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ي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بر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ذاك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فّ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ضو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ر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ص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واظ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ز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خب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غ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طه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ُف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ي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عت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قظ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لق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وا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ُعاكِ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7"/>
      </w:r>
      <w:r>
        <w:rPr>
          <w:rFonts w:cs="Simplified Arabic"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FF"/>
          <w:sz w:val="16"/>
          <w:szCs w:val="16"/>
        </w:rPr>
      </w:pPr>
      <w:r>
        <w:rPr>
          <w:rFonts w:cs="Simplified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ك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ط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ح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ك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ر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ك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و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ط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لّ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م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خد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د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زوّج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زو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ّ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ك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ته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ط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ئ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ط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ّر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د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ه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مّ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ر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ه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ّ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فل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ذك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رّ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ل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ع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ده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ّ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ح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ستع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شعو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ط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قيد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ت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خت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ّ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ت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ّ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د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ز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ؤ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لّ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ب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آ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ذ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قل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ك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رّسَت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ص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َهَبَتْ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د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ء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شغ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قتر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و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خ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و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ج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سا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ُسرّ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ب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أ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ح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صو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تز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ط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تز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شر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غي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تز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ه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ل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حش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سل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عظ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ا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ل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يق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تق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غي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ب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ه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ت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ر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س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ح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في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ع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66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FF6600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صو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ّ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19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د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ج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ه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ه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ل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حا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لفت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يلا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أ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ّ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ّقت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[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د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ئ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ّ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غ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خ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ه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ّف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اش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رّ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ّ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جت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ّ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وّ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((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ّ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rtl w:val="true"/>
        </w:rPr>
        <w:t xml:space="preserve">) . ..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.. </w:t>
      </w:r>
      <w:r>
        <w:rPr>
          <w:rFonts w:cs="Simplified Arabic"/>
          <w:sz w:val="32"/>
          <w:sz w:val="32"/>
          <w:szCs w:val="32"/>
          <w:rtl w:val="true"/>
        </w:rPr>
        <w:t>رب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ِ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م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ر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تصو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3"/>
      </w:r>
      <w:r>
        <w:rPr>
          <w:rFonts w:cs="Simplified Arabic"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ي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خ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ك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ته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ر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ح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و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ذ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و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ذّ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ذ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صح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ص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ظل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تر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ر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ك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ضيّ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ه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ا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ه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ط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ر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ج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ع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وّ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ج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اه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ف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ب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قظ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ا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س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ض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حرا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عل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ذّ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ص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خ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....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***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عتن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صرانية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ّ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ك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ص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و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وا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ر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خ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ك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غ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حص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ت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و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زو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كّ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ي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ئ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ن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ض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ار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خاصّ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فّ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و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س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ف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مث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َ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ش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خ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ب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ج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ر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ي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ب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ش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ف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س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ّ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ر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أثّر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وت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ود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ظ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وّ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ُلد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ّ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ُرَم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ّ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ر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أك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أك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قص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قص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ّ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ب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ق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لّ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ع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غني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ر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ت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ث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صّ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ل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ّ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سّ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ج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ح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قّ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ر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ا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ه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و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ش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ت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ب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ل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ه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خ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ب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غيّ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س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لتن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ّ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ح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س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س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ي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لت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ن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عد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فّ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ا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راس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ل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ئ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ط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ر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كتش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رض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خدّ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ّ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ا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نب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ص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ا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خصيّ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ساع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صا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ن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ئ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ج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ل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ر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ئ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خ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ث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د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سّك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ن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ن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ر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راج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ش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ص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حتا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د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د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ش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ع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س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س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كالم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ن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غ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ع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قي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ز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مار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يا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ّ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5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ت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اظ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ئ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اظ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كّ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داد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ّ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ب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ب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مارس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ض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در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ط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ش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ائ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ك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ب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ن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و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ي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ص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و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ضطر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ك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ي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ه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س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ف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حط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ظ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ت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بر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ض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ضو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ُس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ُف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هت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ّ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ك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م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ذ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دّ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ت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اظ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ّ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رافي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7"/>
      </w:r>
      <w:r>
        <w:rPr>
          <w:rFonts w:cs="Simplified Arabic"/>
          <w:color w:val="FF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اف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ا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ر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لِك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َر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شَ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1</w:t>
      </w:r>
      <w:r>
        <w:rPr>
          <w:rFonts w:cs="Simplified Arabic"/>
          <w:color w:val="000000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لِك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نَفْس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َر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و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لَ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غَيْ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سْتَكْثَر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خَي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سَّن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ُوء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َ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ذِي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شِي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قَوْم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ؤْمِن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88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ش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ج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ار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ر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ج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ع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برّ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ف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عظّ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و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س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ب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ّ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باؤ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ف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ب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أن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طي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ظّ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ه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ك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ظ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ب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ي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جّعو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عتق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ب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رؤ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ي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ظ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ّ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ي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رّب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ك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ح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ض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ض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ض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بّ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ظي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صّ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ر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ذ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اص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بر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ب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ج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ر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ا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ائ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راو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جّ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ظ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نا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يا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ن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جّع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و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غ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ج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ر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ق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تم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ر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د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شارك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م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ح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ذف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ّ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لال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عل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ّ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ت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ن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س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ّ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ق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ثب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ز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م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و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ذ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ر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ّ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ح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حّ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فظ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س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غر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ما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قراء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ر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ك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29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ب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ص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ا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و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ت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ع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ن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ت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بَاد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ْرَف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فُس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قْنَط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ْم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غْفِ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ُّنُو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غَفُو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حِيمُ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3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دتُ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أثّ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دّ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ش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د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تز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ج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ز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شو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ث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ط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ن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د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ع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ت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ث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د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تبرج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30"/>
      </w:r>
      <w:r>
        <w:rPr>
          <w:rFonts w:cs="Simplified Arabic"/>
          <w:color w:val="FF0000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و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ت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و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ع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ت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اكي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صف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ك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ي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رج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ن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ئ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ك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ت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ب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ب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ا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ج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ا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فاء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كس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هز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م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بر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Cs w:val="32"/>
        </w:rPr>
        <w:t>140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ي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!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ّ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ّ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 . 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ل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ج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ا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سّ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شو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Fonts w:cs="Simplified Arabic"/>
          <w:color w:val="000000"/>
          <w:sz w:val="32"/>
          <w:szCs w:val="32"/>
          <w:rtl w:val="true"/>
        </w:rPr>
        <w:t xml:space="preserve">) . .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ا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د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ج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ب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اظ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حض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ق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زع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يّ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ش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ي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ّ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ت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ثا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ّ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ن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ؤ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نّؤ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ي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ّ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ل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ئ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خض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زه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فظ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س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ا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صا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نب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ن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جّ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ُس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زميل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ن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و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ع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هت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صّ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2"/>
      </w:r>
      <w:r>
        <w:rPr>
          <w:rFonts w:cs="Simplified Arabic"/>
          <w:color w:val="FF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سي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ا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ت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rFonts w:cs="Simplified Arabic"/>
          <w:color w:val="000000"/>
          <w:sz w:val="32"/>
          <w:szCs w:val="32"/>
          <w:rtl w:val="true"/>
        </w:rPr>
        <w:t xml:space="preserve">.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ستق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غ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قط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ت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مخ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و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ش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تل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سي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ئز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!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ار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ار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بي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يّ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م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ن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ّ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</w:t>
      </w:r>
      <w:r>
        <w:rPr>
          <w:rFonts w:cs="Simplified Arabic"/>
          <w:color w:val="000000"/>
          <w:sz w:val="32"/>
          <w:szCs w:val="32"/>
          <w:rtl w:val="true"/>
        </w:rPr>
        <w:t>..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س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هب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ذ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فت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33"/>
      </w:r>
      <w:r>
        <w:rPr>
          <w:rFonts w:cs="Simplified Arabic"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ّ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ا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ه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لّ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ه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ع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وع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ن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جّ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ح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ظ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اد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ذ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ه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ص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ّ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ط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ي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زد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رف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دوانيّ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رّ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م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ّ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ع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ع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سّ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ش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ف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شت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ط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ك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ذ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و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ض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غ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ر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صفّ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ر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عذ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هم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ثب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و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36"/>
      </w:r>
      <w:r>
        <w:rPr>
          <w:rFonts w:cs="Simplified Arabic"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ذّ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تص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خ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موذ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روث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ن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ه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ت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آ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ر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ب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غ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طل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ل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سل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قت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ث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س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و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ع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شير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حاسب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ؤ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طيع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ب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ها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ز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ا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لب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ي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خو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و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افظ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ذك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ل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ق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غ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ي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فض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ك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خ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قش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و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ر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ل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واق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ط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ز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زو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طل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ّ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ث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ج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ق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صوّ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ض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تعي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ّ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ّ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خ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اكس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37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وز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بتد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أث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ظ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خ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تر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ت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ف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جمّ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غ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ك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مأن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ئ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ط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ر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ّ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ي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ّب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حا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ج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ص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ّ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غرب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ائح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ف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س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كي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مي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ج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ش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صر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بل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ديق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مت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ب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ائ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صد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و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ت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خاط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ذ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نقا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ن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غ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ك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فض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ج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ب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د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يّ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غ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د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ج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راق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ل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حر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ه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ن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ح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ج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ل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شغ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ه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ق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صاح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حر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ر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ؤ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مارات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38"/>
      </w:r>
      <w:r>
        <w:rPr>
          <w:rFonts w:cs="Simplified Arabic"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في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ي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ّ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ت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و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ص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ا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م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اد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ب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ّ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طان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آ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طي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و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ض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ف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ؤ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ّم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ح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ض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لّ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ض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زخ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يّ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ه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ش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ف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حاس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ت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ق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متح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تفرّ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متح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غ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صو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ذ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طب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كس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ط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س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ط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اؤ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ذم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ؤنّ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ج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ش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ق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ب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ص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زد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اع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ف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س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زداد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و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ن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ّه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(( 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 ))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ئ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ش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ساء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يّ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ظ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ن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ِ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دّ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ع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يز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ساو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ع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ا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ش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إِن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َعْبُدُونِ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  <w:rtl w:val="true"/>
        </w:rPr>
        <w:t>) 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ا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6</w:t>
      </w:r>
      <w:r>
        <w:rPr>
          <w:rFonts w:cs="Simplified Arabic"/>
          <w:color w:val="000000"/>
          <w:sz w:val="32"/>
          <w:szCs w:val="32"/>
          <w:rtl w:val="true"/>
        </w:rPr>
        <w:t xml:space="preserve">) /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ي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يّ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عا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ع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ت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ضحا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غر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2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يق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ائ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م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ق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خ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ب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س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صاع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غ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ستدع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ج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حو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ل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ّ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رز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ص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ه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ر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ح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اج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ج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ا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هزؤ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ذف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ص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و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ح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ت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ست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ع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ض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تج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ا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م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عم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*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تي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راف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كه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44"/>
      </w:r>
      <w:r>
        <w:rPr>
          <w:rFonts w:cs="Simplified Arabic"/>
          <w:color w:val="FF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د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ّاف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سأ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رب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color w:val="0000FF"/>
          <w:sz w:val="32"/>
          <w:szCs w:val="32"/>
          <w:rtl w:val="true"/>
        </w:rPr>
        <w:footnoteReference w:id="45"/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د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ه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صدّ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 (</w:t>
      </w:r>
      <w:r>
        <w:rPr>
          <w:rStyle w:val="FootnoteCharacters"/>
          <w:rStyle w:val="FootnoteAnchor"/>
          <w:rFonts w:cs="Simplified Arabic"/>
          <w:color w:val="0000FF"/>
          <w:sz w:val="32"/>
          <w:szCs w:val="32"/>
          <w:rtl w:val="true"/>
        </w:rPr>
        <w:footnoteReference w:id="46"/>
      </w:r>
      <w:r>
        <w:rPr>
          <w:rFonts w:cs="Simplified Arabic"/>
          <w:color w:val="0000FF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ه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ّ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و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ع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ذّ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ن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ع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ه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!!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ُ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مئ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وج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هب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ه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و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ظر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ها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ف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ا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م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تن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رآ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ع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ه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خ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ئ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ق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ف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مئ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غت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طه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نده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ك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او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ح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بّ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طع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َو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ت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ّ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صح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تد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خ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و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ف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بت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ق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قاً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س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ن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ي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أ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ع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ن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تن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خ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يج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47"/>
      </w:r>
      <w:r>
        <w:rPr>
          <w:rFonts w:cs="Simplified Arabic"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ص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ع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ج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ق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color w:val="000000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فت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ناي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طِ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كْث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َر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ضِلُّو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ب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تَّبِع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ّ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خْرُص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6</w:t>
      </w:r>
      <w:r>
        <w:rPr>
          <w:rFonts w:cs="Simplified Arabic"/>
          <w:color w:val="000000"/>
          <w:sz w:val="32"/>
          <w:szCs w:val="32"/>
          <w:rtl w:val="true"/>
        </w:rPr>
        <w:t xml:space="preserve">) 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ر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ك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بر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ت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بص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ائ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ح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خ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شرا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ه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ك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ه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از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ظ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ود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ز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بغ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يج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ا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ز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ب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ز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ف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ز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م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في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ه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فّ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ق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ج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ج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س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س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قي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ق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لِك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نَفْس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َر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88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ف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ت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ي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ؤ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غ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ب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ز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ي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ت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در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</w:rPr>
        <w:footnoteReference w:id="48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ت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ب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ت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أ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صي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كت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هش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ت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خ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خ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راه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ت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ب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ب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و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ال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امع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ر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color w:val="FF0000"/>
          <w:sz w:val="32"/>
          <w:szCs w:val="32"/>
          <w:rtl w:val="true"/>
        </w:rPr>
        <w:footnoteReference w:id="49"/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ور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ت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ت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و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و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بد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قب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خلّ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ج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نقذ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ظ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تك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قن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ر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أ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اقت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ر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د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مال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بر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طل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يو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ركو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متث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ر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ُيُوتِكُ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بَرَّج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بَرُّج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َاهِلِيّ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33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ل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س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ض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ر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جع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ظ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غ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ل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ذ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ج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ذ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ا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ّ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ا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ع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ص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ت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رغ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ر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ل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خت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ك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ف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ّ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ت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يّ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ط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صو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تزو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سّ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ر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ا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ار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ع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قظ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س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طؤ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ص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ز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ز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ا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دّ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ع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قب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م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ص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د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غ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ُ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غي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ذ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ّ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س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شك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رّ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اد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لّ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يح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ّ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ّا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خت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ّا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خت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ّا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ف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ّ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ّ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ك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لّ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اص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ّ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 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رّ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عد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صّ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ش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ه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ل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ع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ع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****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ائ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ضل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ـتأ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ز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داي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ن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قص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ّ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ر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)) 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ه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لتز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آ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ط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ر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ؤنّ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ك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ا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ز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تق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ّل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ع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ّر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و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تد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ج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و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ه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شر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رّ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ف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م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ي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ب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يّ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ب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ك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فوّ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كال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مي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ع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ّ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ت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ط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ِبَ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يئ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ج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هّم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قّ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. 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ّ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ب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ع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حديث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ئ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ّ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ّ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ح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س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ّ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رَق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ؤ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ضّ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ج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ق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د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ّ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)) 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ي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و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ق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ّ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م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س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ف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د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ت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ه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بد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حف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حاض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ب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دا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ا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تا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بّ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ئ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صَص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بْر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أُوْل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لْبَا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رّ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))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ن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ش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ي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ّ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صف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ع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ي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ر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تج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ّ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ذ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او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  )) 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ئ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ر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خات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طاف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د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س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ن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و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ا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بَاد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ْرَف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فُس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قْنَط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ْم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غْفِ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ُّنُو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غَفُو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حِي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3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ف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ت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حَسِ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تْرَك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قُو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فْتَنُونَ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Cs w:val="32"/>
        </w:rPr>
        <w:t>2</w:t>
      </w:r>
      <w:r>
        <w:rPr>
          <w:rFonts w:cs="Simplified Arabic"/>
          <w:color w:val="0000FF"/>
          <w:sz w:val="32"/>
          <w:szCs w:val="32"/>
          <w:rtl w:val="true"/>
        </w:rPr>
        <w:t xml:space="preserve">}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تَ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بْل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يَعْلَم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َدَق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يَعْلَم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اذِب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ك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خ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مت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م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ئ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ب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ّ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وا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ب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رّ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م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ط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من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د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سا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ه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ّ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تج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ص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19" w:top="1020" w:footer="0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كتابه </w:t>
      </w:r>
      <w:r>
        <w:rPr>
          <w:rtl w:val="true"/>
        </w:rPr>
        <w:t xml:space="preserve">( </w:t>
      </w:r>
      <w:r>
        <w:rPr>
          <w:rtl w:val="true"/>
        </w:rPr>
        <w:t xml:space="preserve">كيف اهتديت </w:t>
      </w:r>
      <w:r>
        <w:rPr>
          <w:rtl w:val="true"/>
        </w:rPr>
        <w:t xml:space="preserve">) </w:t>
      </w:r>
      <w:r>
        <w:rPr>
          <w:rtl w:val="true"/>
        </w:rPr>
        <w:t xml:space="preserve">، وقد أطال في ذكر قصّته والتعليق على أحداثها ، وقد ذكرتها هنا باختصار وتصرّف يسير 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ُشرت هذه القصّة في مجلّة الأسرة ، العدد </w:t>
      </w:r>
      <w:r>
        <w:rPr/>
        <w:t>63</w:t>
      </w:r>
      <w:r>
        <w:rPr>
          <w:rtl w:val="true"/>
        </w:rPr>
        <w:t xml:space="preserve"> ( </w:t>
      </w:r>
      <w:r>
        <w:rPr>
          <w:rtl w:val="true"/>
        </w:rPr>
        <w:t xml:space="preserve">بتصرّف يسير </w:t>
      </w:r>
      <w:r>
        <w:rPr>
          <w:rtl w:val="true"/>
        </w:rPr>
        <w:t xml:space="preserve">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جلّة الأسرة ، العدد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( </w:t>
      </w:r>
      <w:r>
        <w:rPr>
          <w:rtl w:val="true"/>
        </w:rPr>
        <w:t xml:space="preserve">بتصرّف يسير </w:t>
      </w:r>
      <w:r>
        <w:rPr>
          <w:rtl w:val="true"/>
        </w:rPr>
        <w:t xml:space="preserve">)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قول تعالى </w:t>
      </w:r>
      <w:r>
        <w:rPr>
          <w:rtl w:val="true"/>
        </w:rPr>
        <w:t xml:space="preserve">: (( </w:t>
      </w:r>
      <w:r>
        <w:rPr>
          <w:rtl w:val="true"/>
        </w:rPr>
        <w:t xml:space="preserve">ومن يتق الله يجعل له مخرجاً </w:t>
      </w:r>
      <w:r>
        <w:rPr>
          <w:rtl w:val="true"/>
        </w:rPr>
        <w:t xml:space="preserve">* </w:t>
      </w:r>
      <w:r>
        <w:rPr>
          <w:rtl w:val="true"/>
        </w:rPr>
        <w:t xml:space="preserve">ويرزقه من حيث لا يحتسب </w:t>
      </w:r>
      <w:r>
        <w:rPr>
          <w:rtl w:val="true"/>
        </w:rPr>
        <w:t xml:space="preserve">.. ) ( </w:t>
      </w:r>
      <w:r>
        <w:rPr>
          <w:rtl w:val="true"/>
        </w:rPr>
        <w:t xml:space="preserve">الطلاق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وفي المثل </w:t>
      </w:r>
      <w:r>
        <w:rPr>
          <w:rtl w:val="true"/>
        </w:rPr>
        <w:t xml:space="preserve">: </w:t>
      </w:r>
      <w:r>
        <w:rPr>
          <w:rtl w:val="true"/>
        </w:rPr>
        <w:t xml:space="preserve">تجوع الحرّة ولا تأكل بثدييها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ليذهب إلى الجحيم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جلّة الدعوة ، العدد </w:t>
      </w:r>
      <w:r>
        <w:rPr>
          <w:rtl w:val="true"/>
        </w:rPr>
        <w:t xml:space="preserve">: </w:t>
      </w:r>
      <w:r>
        <w:rPr/>
        <w:t>1507</w:t>
      </w:r>
      <w:r>
        <w:rPr>
          <w:rtl w:val="true"/>
        </w:rPr>
        <w:t xml:space="preserve"> ( </w:t>
      </w:r>
      <w:r>
        <w:rPr>
          <w:rtl w:val="true"/>
        </w:rPr>
        <w:t xml:space="preserve">بتصرّف </w:t>
      </w:r>
      <w:r>
        <w:rPr>
          <w:rtl w:val="true"/>
        </w:rPr>
        <w:t xml:space="preserve">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جلّة الدعوة ، العدد الصادر في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/ </w:t>
      </w:r>
      <w:r>
        <w:rPr/>
        <w:t>1414</w:t>
      </w:r>
      <w:r>
        <w:rPr>
          <w:rtl w:val="true"/>
        </w:rPr>
        <w:t xml:space="preserve">هـ ، وجريدة المسلمون ، العدد </w:t>
      </w:r>
      <w:r>
        <w:rPr>
          <w:rtl w:val="true"/>
        </w:rPr>
        <w:t xml:space="preserve">: </w:t>
      </w:r>
      <w:r>
        <w:rPr/>
        <w:t>439</w:t>
      </w:r>
      <w:r>
        <w:rPr>
          <w:rtl w:val="true"/>
        </w:rPr>
        <w:t xml:space="preserve">( </w:t>
      </w:r>
      <w:r>
        <w:rPr>
          <w:rtl w:val="true"/>
        </w:rPr>
        <w:t xml:space="preserve">بتصرف </w:t>
      </w:r>
      <w:r>
        <w:rPr>
          <w:rtl w:val="true"/>
        </w:rPr>
        <w:t xml:space="preserve">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 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 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قول تعالى </w:t>
      </w:r>
      <w:r>
        <w:rPr>
          <w:rtl w:val="true"/>
        </w:rPr>
        <w:t xml:space="preserve">:(( </w:t>
      </w:r>
      <w:r>
        <w:rPr>
          <w:rtl w:val="true"/>
        </w:rPr>
        <w:t xml:space="preserve">ومن أضل ممن يدعو من دون الله من لا يستجيب له إلى يوم القيامة وهم عن دعائهم غافلون </w:t>
      </w:r>
      <w:r>
        <w:rPr>
          <w:rtl w:val="true"/>
        </w:rPr>
        <w:t xml:space="preserve">) [ ( </w:t>
      </w:r>
      <w:r>
        <w:rPr>
          <w:rtl w:val="true"/>
        </w:rPr>
        <w:t xml:space="preserve">الأحقاف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سالة الجامعة ، العدد </w:t>
      </w:r>
      <w:r>
        <w:rPr/>
        <w:t>554</w:t>
      </w:r>
      <w:r>
        <w:rPr>
          <w:rtl w:val="true"/>
        </w:rPr>
        <w:t xml:space="preserve">( </w:t>
      </w:r>
      <w:r>
        <w:rPr>
          <w:rtl w:val="true"/>
        </w:rPr>
        <w:t xml:space="preserve">بتصرف </w:t>
      </w:r>
      <w:r>
        <w:rPr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ذا الكلام فيه نطر ، فالنصارى في نيجيريا كغيرهم من الأقليات في البلاد الإسلامية ، تحسن أخلاقهم مراعاة للأكثرية المسلمة وليأمنوا على أنفسهم ، في الوقت الذي يشتد فيه انتماؤهم لدينهم لشعورهم بالغربة في المجتمع المسلم ، والدعاة منهم يحسنّون أخلاقهم ليصطادوا الشباب المسلم الجاهل الذي لا يفرّق بين الإسلام  بنقائه وصفائه  وبين أهله الذين لا يحملون منه إلا مجرد الاسم وبعض الطقوس الظاهرة ورثوها  عن الآباء 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ذا هو مربط الفرس ، كفانا الله فتنة المال 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شلّة </w:t>
      </w:r>
      <w:r>
        <w:rPr>
          <w:rtl w:val="true"/>
        </w:rPr>
        <w:t xml:space="preserve">: </w:t>
      </w:r>
      <w:r>
        <w:rPr>
          <w:rtl w:val="true"/>
        </w:rPr>
        <w:t xml:space="preserve">الجماعة 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 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صلاة الاستخارة من أعظم أسباب التوفيق والبركة وتيسير الأمور 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من الجزائر 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أحمد ومسلم عن ابن مسعود 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لبخاري ومسلم عن أبي هريرة 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مسلم ، ومعنى </w:t>
      </w:r>
      <w:r>
        <w:rPr>
          <w:rtl w:val="true"/>
        </w:rPr>
        <w:t xml:space="preserve">(( </w:t>
      </w:r>
      <w:r>
        <w:rPr>
          <w:rtl w:val="true"/>
        </w:rPr>
        <w:t xml:space="preserve">مرفوعاً </w:t>
      </w:r>
      <w:r>
        <w:rPr>
          <w:rtl w:val="true"/>
        </w:rPr>
        <w:t xml:space="preserve">)) : </w:t>
      </w:r>
      <w:r>
        <w:rPr>
          <w:rtl w:val="true"/>
        </w:rPr>
        <w:t xml:space="preserve">أي إلى النبي صلى الله عليه وسلم 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 من اليمن 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ا يجوز لعن الأيام ، ولا سبّ الدهر ، فقد ورد في الحديث </w:t>
      </w:r>
      <w:r>
        <w:rPr>
          <w:rtl w:val="true"/>
        </w:rPr>
        <w:t xml:space="preserve">: ( </w:t>
      </w:r>
      <w:r>
        <w:rPr>
          <w:rtl w:val="true"/>
        </w:rPr>
        <w:t xml:space="preserve">لا تسبّوا الدهر فإنّ الله هو الدهر </w:t>
      </w:r>
      <w:r>
        <w:rPr>
          <w:rtl w:val="true"/>
        </w:rPr>
        <w:t xml:space="preserve">)) </w:t>
      </w:r>
      <w:r>
        <w:rPr>
          <w:rtl w:val="true"/>
        </w:rPr>
        <w:t xml:space="preserve">أخرجه مسلم عن أبي هريرة 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من سوريا </w:t>
      </w:r>
      <w:r>
        <w:rPr>
          <w:rtl w:val="true"/>
        </w:rPr>
        <w:t xml:space="preserve">. </w:t>
      </w:r>
      <w:r>
        <w:rPr>
          <w:rtl w:val="true"/>
        </w:rPr>
        <w:t xml:space="preserve">والمقصود بالرياضة المحرّمة هنا </w:t>
      </w:r>
      <w:r>
        <w:rPr>
          <w:rtl w:val="true"/>
        </w:rPr>
        <w:t xml:space="preserve">: </w:t>
      </w:r>
      <w:r>
        <w:rPr>
          <w:rtl w:val="true"/>
        </w:rPr>
        <w:t xml:space="preserve">تلك الرياضة التي تمارسها أمام الرجال </w:t>
      </w:r>
      <w:r>
        <w:rPr>
          <w:rtl w:val="true"/>
        </w:rPr>
        <w:t>–</w:t>
      </w:r>
      <w:r>
        <w:rPr>
          <w:rtl w:val="true"/>
        </w:rPr>
        <w:t xml:space="preserve"> غير زوجها </w:t>
      </w:r>
      <w:r>
        <w:rPr>
          <w:rtl w:val="true"/>
        </w:rPr>
        <w:t xml:space="preserve">- </w:t>
      </w:r>
      <w:r>
        <w:rPr>
          <w:rtl w:val="true"/>
        </w:rPr>
        <w:t xml:space="preserve">، أو أما م  النساء بلباس فاضح وفي أماكن مشبوهة ، أمّا كون المرأة تمارس الرياضة بمفردها أو مع زوجها بعيداً عن أعين الناس فهذا لا بأس به ، فقد ثبت أنّ النبيّ صلى الله عليه وسلم سابق عائشة الصدّيقة رضي الله عنها في خلوة بينهما ، فسبقته مرّة وسبقها مرّة </w:t>
      </w:r>
      <w:r>
        <w:rPr>
          <w:rtl w:val="true"/>
        </w:rPr>
        <w:t xml:space="preserve">. </w:t>
      </w:r>
      <w:r>
        <w:rPr>
          <w:rtl w:val="true"/>
        </w:rPr>
        <w:t xml:space="preserve">وفي هذا الزمن الذي ظهرت فيه الوسائل الحديثة بإمكان المرأة أن تمارس رياضتها في بيتها بل في غرفة نومها ، وقد أظهرت دراسة أمريكية حديثة أن النساء اللواتي يمارسن الرياضة في المنزل يفقدن وزناً أكثر ، ويصبح شككلهنّ أحسن من النساء اللواتي يمارسن نفس التمارين في النوادي الخاصّة </w:t>
      </w:r>
      <w:r>
        <w:rPr>
          <w:rtl w:val="true"/>
        </w:rPr>
        <w:t xml:space="preserve">(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جريدة الرياض ، عدد </w:t>
      </w:r>
      <w:r>
        <w:rPr>
          <w:rtl w:val="true"/>
        </w:rPr>
        <w:t>/</w:t>
      </w:r>
      <w:r>
        <w:rPr/>
        <w:t>10883</w:t>
      </w:r>
      <w:r>
        <w:rPr>
          <w:rtl w:val="true"/>
        </w:rPr>
        <w:t xml:space="preserve">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أم المؤمنة لا يمكن أن تسكت عن مثل هذا العمل أو تقرّه ، فضلاً عن أن ترضاه لابنتها 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 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ا يمكن القطع بأنّ فلاناً من الناس وليّ  من أولياء الله </w:t>
      </w:r>
      <w:r>
        <w:rPr>
          <w:rtl w:val="true"/>
        </w:rPr>
        <w:t>–</w:t>
      </w:r>
      <w:r>
        <w:rPr>
          <w:rtl w:val="true"/>
        </w:rPr>
        <w:t xml:space="preserve"> لا سيّما في العصور المتأخّرة </w:t>
      </w:r>
      <w:r>
        <w:rPr>
          <w:rtl w:val="true"/>
        </w:rPr>
        <w:t xml:space="preserve">- </w:t>
      </w:r>
      <w:r>
        <w:rPr>
          <w:rtl w:val="true"/>
        </w:rPr>
        <w:t xml:space="preserve">، إذ إنّ علم ذلك إلى الله وحده ، وكم سمعنا عن أولياء مزعومين يُطاف على قبوره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وهم من أفجر خلق الله ، وأبعدهم عن دين الله ومن تأمل ذلك ظهر له الأمر جليّاً 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جلة العربية ، عدد ذي العقدة </w:t>
      </w:r>
      <w:r>
        <w:rPr/>
        <w:t>1414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بتصرف </w:t>
      </w:r>
      <w:r>
        <w:rPr>
          <w:rtl w:val="true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من الجزائر 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ئل ابن عبّاس رضي الله عنهما </w:t>
      </w:r>
      <w:r>
        <w:rPr>
          <w:rtl w:val="true"/>
        </w:rPr>
        <w:t xml:space="preserve">: </w:t>
      </w:r>
      <w:r>
        <w:rPr>
          <w:rtl w:val="true"/>
        </w:rPr>
        <w:t xml:space="preserve">إنّ اليهود يخشعون في صلاتهم ؟ فقال </w:t>
      </w:r>
      <w:r>
        <w:rPr>
          <w:rtl w:val="true"/>
        </w:rPr>
        <w:t xml:space="preserve">: </w:t>
      </w:r>
      <w:r>
        <w:rPr>
          <w:rtl w:val="true"/>
        </w:rPr>
        <w:t>ما يصنع الشيطان بقلوب خربة ؟</w:t>
      </w:r>
      <w:r>
        <w:rPr>
          <w:rtl w:val="true"/>
        </w:rPr>
        <w:t xml:space="preserve">!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جلة الدعوة ، العدد </w:t>
      </w:r>
      <w:r>
        <w:rPr/>
        <w:t>1450</w:t>
      </w:r>
      <w:r>
        <w:rPr>
          <w:rtl w:val="true"/>
        </w:rPr>
        <w:t xml:space="preserve"> ( </w:t>
      </w:r>
      <w:r>
        <w:rPr>
          <w:rtl w:val="true"/>
        </w:rPr>
        <w:t xml:space="preserve">بتصرّف يسير </w:t>
      </w:r>
      <w:r>
        <w:rPr>
          <w:rtl w:val="true"/>
        </w:rPr>
        <w:t xml:space="preserve">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 من الجزائر 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تفق عليه عن أسامة 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دراسة المختلطة لا شكّ في تحريمها وفشلها لما يترتب عليها من المفاسد والأضرار الجسمية ، وقد اعترف بذلك الكفّار قبل المسلمين ، وإنّ من العجب أن يصرّ القائمون على التعليم في بعض البلاد الإسلاميّة على هذا النوع من التعلم 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ا من إحدى الدول العربية 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ا يجوز للمرأة أن تتعلّم على يد رجل أجنبيّ عنها لا قرآن ولا غيره ، فإنّ ذلك من أعظم أسباب الفتنة 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ذا ليس بحديث ، وإنّما هو أثر مرويّ عن بعض الصحابة 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أخرجه البخاريّ في صحيحه عن أبي هريرة 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إحدى الأخوات رواية عن صاحبه القصّة نفسها 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 xml:space="preserve">السيدا </w:t>
      </w:r>
      <w:r>
        <w:rPr>
          <w:rtl w:val="true"/>
        </w:rPr>
        <w:t xml:space="preserve">))  </w:t>
      </w:r>
      <w:r>
        <w:rPr>
          <w:rtl w:val="true"/>
        </w:rPr>
        <w:t xml:space="preserve">مرض خبيث شبيه بالأيدز 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إحدى الأخوات رواية عن التائبة نفسها 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مسلم في صحيحه 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أهل السنن 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ها لي بنفسه 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رسلها إليّ أحد الإخوة ، وقد سمعها من أحد الدعاة الفضلاء 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بتها لي بنفسها من الجزائر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before="0" w:after="0"/>
      <w:ind w:left="0" w:right="0" w:hanging="0"/>
      <w:jc w:val="center"/>
      <w:rPr/>
    </w:pP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العائدون إلى الله </w:t>
    </w:r>
    <w:r>
      <w:rPr>
        <w:rFonts w:cs="Tahoma" w:ascii="Tahoma" w:hAnsi="Tahoma"/>
        <w:color w:val="FF0000"/>
        <w:sz w:val="24"/>
        <w:szCs w:val="24"/>
        <w:rtl w:val="true"/>
      </w:rPr>
      <w:t xml:space="preserve">( 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المجموعة 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السادسة </w:t>
    </w:r>
    <w:r>
      <w:rPr>
        <w:rFonts w:cs="Tahoma" w:ascii="Tahoma" w:hAnsi="Tahoma"/>
        <w:color w:val="FF0000"/>
        <w:sz w:val="24"/>
        <w:szCs w:val="24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mosned@gawab.com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6:26:00Z</dcterms:created>
  <dc:creator>ALMLAK</dc:creator>
  <dc:description/>
  <cp:keywords/>
  <dc:language>en-US</dc:language>
  <cp:lastModifiedBy>***</cp:lastModifiedBy>
  <dcterms:modified xsi:type="dcterms:W3CDTF">2006-10-29T11:01:00Z</dcterms:modified>
  <cp:revision>89</cp:revision>
  <dc:subject/>
  <dc:title>العائدون إلى الله </dc:title>
</cp:coreProperties>
</file>