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عائدون</w:t>
      </w:r>
      <w:r>
        <w:rPr>
          <w:rFonts w:eastAsia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إلى</w:t>
      </w:r>
      <w:r>
        <w:rPr>
          <w:rFonts w:eastAsia="Arial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44"/>
          <w:szCs w:val="44"/>
          <w:lang w:eastAsia="en-US"/>
        </w:rPr>
      </w:pP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جموعة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قصص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التائبي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،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ن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مشاهير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Cs w:val="false"/>
          <w:sz w:val="44"/>
          <w:szCs w:val="44"/>
          <w:rtl w:val="true"/>
          <w:lang w:eastAsia="en-US"/>
        </w:rPr>
        <w:br/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علماء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دعاة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وغيرهم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يرونها</w:t>
      </w:r>
      <w:r>
        <w:rPr>
          <w:rFonts w:eastAsia="Arial" w:cs="Arial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44"/>
          <w:sz w:val="44"/>
          <w:szCs w:val="44"/>
          <w:rtl w:val="true"/>
          <w:lang w:eastAsia="en-US"/>
        </w:rPr>
        <w:t>بأنفسهم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cs="DecoType Naskh Variants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جمعها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محمد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بن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عبدالعزيز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مسند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Cs w:val="false"/>
          <w:sz w:val="52"/>
          <w:szCs w:val="5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52"/>
          <w:szCs w:val="52"/>
          <w:lang w:eastAsia="en-US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مجموعة</w:t>
      </w:r>
      <w:r>
        <w:rPr>
          <w:rFonts w:eastAsia="Arial" w:cs="Arial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  <w:lang w:eastAsia="en-US"/>
        </w:rPr>
        <w:t>الثالثة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يخ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د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لبان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رز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يا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ص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مع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ب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ش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بر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ز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ث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غي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لاّ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ر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ائ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ف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جع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تمع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م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ت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ل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فو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ف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َعِب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و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لفا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ّانة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كل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صاق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عابة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تع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يا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ج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طح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تسك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وا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وج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رس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فا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ح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َمَاع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فول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ب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ب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ت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ح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تذ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ص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رس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ت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يص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ز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ا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اس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وج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ذيا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َدَراً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ج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ز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رت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قع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مع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وجاءت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رة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ِ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يد</w:t>
      </w:r>
      <w:r>
        <w:rPr>
          <w:b w:val="false"/>
          <w:bCs w:val="false"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شا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ث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ت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ب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داي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م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ياسي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غن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ن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ز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م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لغه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ر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ع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اجس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ا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ا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ساهل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طع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ِيد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ر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أتعرّ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ش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وج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حاه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مر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ا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ر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ضلال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غرب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ظ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ـ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مَّ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دِّ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اً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ج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ي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ع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ـذا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b w:val="false"/>
          <w:bCs w:val="false"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كر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ي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َ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ب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كر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ك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صرون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در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ت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ع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بو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ن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ل؟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ت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اعت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ب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باط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جب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ء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أ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فظ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ُيِّ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ا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ليما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اوي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405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ح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ته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ه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قرأ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و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ق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و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ج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ـ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1406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م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ر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ئ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نذ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طلا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لج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ثاب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صاب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نا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صح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صر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اه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طلاق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ر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ح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خ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صط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ـدر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ـ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ريا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ر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9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407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ـ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جاز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ن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و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ص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فق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ت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و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وته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صيح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ئو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ب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ب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ئو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تم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سئو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ب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لاي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ص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سجي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ي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ي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Cs w:val="false"/>
          <w:sz w:val="40"/>
          <w:szCs w:val="40"/>
          <w:rtl w:val="true"/>
        </w:rPr>
        <w:t xml:space="preserve">..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َمَدٍ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د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ل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بن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َرَني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بي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َرَّ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ُقْلَ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لج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ع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س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سَّ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ر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في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ُبع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جو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ت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قر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تّ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ُرت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رؤ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أ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ت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ّفرَ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َر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و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ب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فع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رج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يم</w:t>
      </w:r>
      <w:r>
        <w:rPr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نيته</w:t>
      </w:r>
      <w:r>
        <w:rPr>
          <w:rtl w:val="true"/>
        </w:rPr>
        <w:t>:</w:t>
      </w:r>
    </w:p>
    <w:tbl>
      <w:tblPr>
        <w:bidiVisual w:val="true"/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720"/>
        <w:gridCol w:w="4320"/>
      </w:tblGrid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ـذ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دنيتـن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حبوتــن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هديـتن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حيـر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خـــذلان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زرع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قلـوب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حبــة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عطـف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نك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رحمـ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حنـان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نشـر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عالمي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حاسنــ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ستر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بصـاره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صيـانـي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جعل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ذكـر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بري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شائعاً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حتـ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جعل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جميعهـ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خـوانـي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ـو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لمـو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بيـح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ريرت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أبـ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لقــانـي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لأعـرضو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ن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ملَو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صُحبت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لبـُؤ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عـد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رابـ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هــوانٍ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تر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عايب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مثـالــي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حَلِمـت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قط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طغياني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لك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محامـد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مـدائح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لهــا</w:t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خـواطر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جـوارح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لســاني</w:t>
            </w:r>
          </w:p>
        </w:tc>
      </w:tr>
    </w:tbl>
    <w:p>
      <w:pPr>
        <w:pStyle w:val="Normal"/>
        <w:bidi w:val="1"/>
        <w:ind w:left="0" w:right="0" w:firstLine="4166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firstLine="98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كم</w:t>
      </w:r>
    </w:p>
    <w:p>
      <w:pPr>
        <w:pStyle w:val="Normal"/>
        <w:bidi w:val="1"/>
        <w:ind w:left="0" w:right="0" w:firstLine="98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ق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ن</w:t>
      </w:r>
    </w:p>
    <w:p>
      <w:pPr>
        <w:pStyle w:val="Normal"/>
        <w:bidi w:val="1"/>
        <w:ind w:left="0" w:right="0" w:firstLine="98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باني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اع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ه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ب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به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ف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ا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هتز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ذائف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ا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اعب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صو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ب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ا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ا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بقاً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ياً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بل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ل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دث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غيري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م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خلا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م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قام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جو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ه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ل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ا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ضلة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دم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غي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ع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هو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ف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هت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س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وع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ق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397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ج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شوف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ريا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ارك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ار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اه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تب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ل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ف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ذاك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عتزاز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اكتئ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بب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ختي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ع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تخ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ز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الم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و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ت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س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ا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ل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اغ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ن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بتع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و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ياضي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ز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م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فظ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روض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شوع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رك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ياض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ؤد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س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ما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ص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خ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قظ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ف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ش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ب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يق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مأن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ا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م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ب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ين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ض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كر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ل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حس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غم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صيح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اع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سك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الق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عا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يا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س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ويت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ج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بغ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غ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ت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اع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شباب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ئ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لاد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واج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رف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نائ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تنقيه</w:t>
      </w:r>
      <w:r>
        <w:rPr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3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ث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غرب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هور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ي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زياني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ف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ث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بق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ي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ي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وع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داي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ق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ه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هق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حق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نذ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ع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،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ذ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غرب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ارك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ق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ب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ام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دّ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ام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كتس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ب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جه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فزيـ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د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د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ذ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دم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دِّ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ب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ام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و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رام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شته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بق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س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و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س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ذ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ض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ء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فع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د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ذ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لفزي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ام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فزيو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خ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ء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خ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ق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َزَ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وا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ئ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جل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ت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تع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ق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ل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ضلّ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َّعّد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مثل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مثل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ر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ارك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تجه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مث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ث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و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طو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دمه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ميز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ك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خم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ب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اب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مين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جتم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ق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دق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خص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ُفت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بو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و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ف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ف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ئ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يان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ادف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م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طب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ك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سم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ي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؟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تق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ي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ً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سعي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عى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دا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ك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ادتي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ك</w:t>
      </w:r>
      <w:r>
        <w:rPr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ثرائ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عوا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ق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ب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ج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جيك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سا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ز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قا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ج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ق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أ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ديه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ح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ج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ا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ت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ف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جيك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ق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خ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يئ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غي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تل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أث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ُ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ضاف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ا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ث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ب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ين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بلو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حض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حّب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حي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جه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ض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جتماعا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ع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غم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م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جاز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ث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ي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ناق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تل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رف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لك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ث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رك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ائ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َن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ؤمِن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نُحْيِينّ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َنَجْزِينَّهُم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ْرَهُم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أحْسَنِ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مَلُوْنَ</w:t>
      </w:r>
      <w:r>
        <w:rPr>
          <w:b w:val="false"/>
          <w:bCs w:val="false"/>
          <w:sz w:val="40"/>
          <w:szCs w:val="40"/>
          <w:rtl w:val="true"/>
        </w:rPr>
        <w:t>). (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شة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ن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ش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ى</w:t>
      </w:r>
      <w:r>
        <w:rPr>
          <w:b w:val="false"/>
          <w:bCs w:val="false"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ت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جاز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ت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س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خ</w:t>
      </w:r>
      <w:r>
        <w:rPr>
          <w:sz w:val="40"/>
          <w:szCs w:val="40"/>
          <w:rtl w:val="true"/>
        </w:rPr>
        <w:t xml:space="preserve">........ </w:t>
      </w:r>
      <w:r>
        <w:rPr>
          <w:sz w:val="40"/>
          <w:sz w:val="40"/>
          <w:szCs w:val="40"/>
          <w:rtl w:val="true"/>
        </w:rPr>
        <w:t>رئ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ة</w:t>
      </w:r>
      <w:r>
        <w:rPr>
          <w:sz w:val="40"/>
          <w:szCs w:val="40"/>
          <w:rtl w:val="true"/>
        </w:rPr>
        <w:t xml:space="preserve">.........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دة</w:t>
      </w:r>
      <w:r>
        <w:rPr>
          <w:sz w:val="40"/>
          <w:szCs w:val="40"/>
          <w:rtl w:val="true"/>
        </w:rPr>
        <w:t xml:space="preserve">.........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ح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ركا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كّ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ؤ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b w:val="false"/>
          <w:bCs w:val="false"/>
          <w:sz w:val="40"/>
          <w:szCs w:val="40"/>
          <w:rtl w:val="true"/>
        </w:rPr>
        <w:t xml:space="preserve">....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اريخ</w:t>
      </w:r>
      <w:r>
        <w:rPr>
          <w:b w:val="false"/>
          <w:bCs w:val="false"/>
          <w:sz w:val="40"/>
          <w:szCs w:val="40"/>
          <w:rtl w:val="true"/>
        </w:rPr>
        <w:t xml:space="preserve">.....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و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b w:val="false"/>
          <w:bCs w:val="false"/>
          <w:sz w:val="40"/>
          <w:szCs w:val="40"/>
          <w:rtl w:val="true"/>
        </w:rPr>
        <w:t xml:space="preserve">:....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عد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ب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ل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ن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عد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رف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ب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ُتم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س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و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عد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افق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لق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شاع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مو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ت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ي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مر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وسي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شا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غرض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ع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شا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ت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س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ه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اب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معين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بات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ما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ي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ر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ت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َب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َ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  <w:lang w:val="en-US"/>
        </w:rPr>
        <w:t>ّدنك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رحمة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إنّك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نتَ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وَّهاب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4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مثل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ال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ؤا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4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ك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ص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ط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ي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م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امحني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مث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بقاً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ؤ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ب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تزا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تدائ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علا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ر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ع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لا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ت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غ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ا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ف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م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خلا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ي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تحديد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عداد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و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ه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تم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ا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ظ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و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ي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جا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"/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عا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بتل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مص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عاد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طر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ا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ض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ح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وس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د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ل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خي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شي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ح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طب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ستخدم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ن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ل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ثل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ز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خط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ب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جر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يصر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م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ظ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ل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اب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فرو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غا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تشف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وج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أ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ج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من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ضخ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ون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طباء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جلطة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ظر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إحس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ر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ك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شفي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عتز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مث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خ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قتن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مث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زيني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فس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ّ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ه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تمس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نفعك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زعج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ع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مث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ظ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و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خ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ط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عت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راج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ذا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اً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ما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شف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ج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م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طر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ب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ج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ذ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نت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ج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س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آ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ظه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نصح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طب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بيع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ضل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ا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رتخ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تي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رق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ر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هش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نت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ل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س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ق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ل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ولى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ب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و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و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آ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سم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ستخ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ق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عل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ل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راي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تحس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زد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وء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هبو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ضا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فاس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اه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و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هت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ج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ولي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فظ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فا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خ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قلت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ه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شه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م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س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ط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ها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حدث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ا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نـز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ب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رح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د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خ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قاب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متث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وام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ضيت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ا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تبر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وق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وا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ت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تمثيل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تقو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ساب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تقو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زمني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ع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عل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أس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تناس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ح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س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س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تث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ين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وراث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تعم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ر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فق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لأس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إن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ينية</w:t>
      </w:r>
      <w:r>
        <w:rPr>
          <w:b w:val="false"/>
          <w:bCs w:val="false"/>
          <w:sz w:val="40"/>
          <w:szCs w:val="40"/>
          <w:rtl w:val="true"/>
          <w:lang w:val="en-US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اب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كات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ه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تثق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ج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يني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قد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رنام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رنامجين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اختص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محاك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ري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حظ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ج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ت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فاس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وضو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ام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وج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حمر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ك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ش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ُرث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ج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أ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بيب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ث؟</w:t>
      </w:r>
      <w:r>
        <w:rPr>
          <w:b w:val="false"/>
          <w:bCs w:val="false"/>
          <w:sz w:val="40"/>
          <w:szCs w:val="40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ل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حم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ب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ُ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ُ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يد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ف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اد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ث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ذهلت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طب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إضا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ول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صي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ست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هتم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قر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رت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د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ولا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تفر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تنشئ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ش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حيح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عظ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سالات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عل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ا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عت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ه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مث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ه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ه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ج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خي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لا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ح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ه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ب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دني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ر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َ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لئ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ج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ج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نس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تهم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جن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مث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سب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جز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اص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ت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ؤل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قول</w:t>
      </w:r>
      <w:r>
        <w:rPr>
          <w:b w:val="false"/>
          <w:bCs w:val="false"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ن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َ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جومية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!!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هرة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رض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تجا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قس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رض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خذ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رار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ضيف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غ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س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ن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نقس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سمين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ل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هنئ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تهمو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جن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متث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وا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نو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مي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جن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يث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و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وقف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ميلا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ق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الت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قول</w:t>
      </w:r>
      <w:r>
        <w:rPr>
          <w:b w:val="false"/>
          <w:bCs w:val="false"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مو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زمي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تخ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ر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ه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ر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ي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ند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ش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غلق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ست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ع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د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ب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يث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قول</w:t>
      </w:r>
      <w:r>
        <w:rPr>
          <w:b w:val="false"/>
          <w:bCs w:val="false"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ؤ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مث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وف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ج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ؤ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جو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ل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ا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إنسا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ح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نيانا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مث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ؤ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و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نفس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ن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نتظ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ز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ائ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نانين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غير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احق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رك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و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ائ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ى؟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5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فحط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شهور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6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د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حي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خد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د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م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ئح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لت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ق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ح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ه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بقاً</w:t>
      </w:r>
      <w:r>
        <w:rPr>
          <w:b w:val="false"/>
          <w:bCs w:val="false"/>
          <w:sz w:val="40"/>
          <w:szCs w:val="40"/>
          <w:rtl w:val="true"/>
        </w:rPr>
        <w:t>...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د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ل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يئ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جائ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غام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دث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و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اس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د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ظ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صغ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ض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ه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لقف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ر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ف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شت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رة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سبة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ك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ب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ل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ق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اد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يئ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نحرا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ّ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لاسي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اهق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ثل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يم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هم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طو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شت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ي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صالح</w:t>
      </w:r>
      <w:r>
        <w:rPr>
          <w:b w:val="false"/>
          <w:bCs w:val="false"/>
          <w:sz w:val="40"/>
          <w:szCs w:val="40"/>
          <w:rtl w:val="true"/>
          <w:lang w:val="en-US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س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نت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تتاليت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ثان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سب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ر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ت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درسة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ظا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ل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و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تشا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تعل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ُج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شك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صائ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خد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رق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واحش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بائ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و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ض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فاق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ا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تبه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ا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نق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د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ه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در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و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ّ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بتع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بائ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صا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لمخد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غي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ص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عاصٍ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فو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غفرته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ص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سي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ب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مز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موز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شهو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ش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بن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و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صد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محب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معجبون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!!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سيا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سهو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عجبين</w:t>
      </w:r>
      <w:r>
        <w:rPr>
          <w:b w:val="false"/>
          <w:bCs w:val="false"/>
          <w:sz w:val="40"/>
          <w:szCs w:val="40"/>
          <w:rtl w:val="true"/>
          <w:lang w:val="en-US"/>
        </w:rPr>
        <w:t>!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تسم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ضحك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ها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حز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ق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ل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ا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اد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ناد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ل</w:t>
      </w:r>
      <w:r>
        <w:rPr>
          <w:b w:val="false"/>
          <w:bCs w:val="false"/>
          <w:sz w:val="40"/>
          <w:szCs w:val="40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سال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ياة</w:t>
      </w:r>
      <w:r>
        <w:rPr>
          <w:b w:val="false"/>
          <w:bCs w:val="false"/>
          <w:sz w:val="40"/>
          <w:szCs w:val="40"/>
          <w:rtl w:val="true"/>
          <w:lang w:val="en-US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رج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نز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شج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تبج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تعظ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ض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ضل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يد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تجا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ارم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ؤ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لتزم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ثالنا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تمو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تخب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صيب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ز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مكم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شكر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ع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ته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غيركم؟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ع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ضائع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ال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ناصح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نقا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ض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ضي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في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اب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ح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صح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دايتي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ص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راس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جت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خرج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ثان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تقد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يد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صر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ج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ء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بحث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د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د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ال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ا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ل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حضوراً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تق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امع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تح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جام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ر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ر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ضغ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إك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راس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رف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ش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ناد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ذك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و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تس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ه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مفح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حف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ء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ج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قاب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حف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رفض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اطئ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ج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قاب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حفية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لم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دع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ذر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فس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عل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حانه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جاه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يله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د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متي؟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تّ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حف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جلا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–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لأس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–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جاهل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و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ظي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ضا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ساس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جر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اف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امش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غ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ثا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روي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ضاع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س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قولهم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طو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ا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تفحي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ص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عج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ج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لتفح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ج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ك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ت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ل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ه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ل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لا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ب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فحط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حا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نقل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ث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ستق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ليل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كن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لة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تط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تخض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ّعون</w:t>
      </w:r>
      <w:r>
        <w:rPr>
          <w:b w:val="false"/>
          <w:bCs w:val="false"/>
          <w:sz w:val="40"/>
          <w:szCs w:val="40"/>
          <w:rtl w:val="true"/>
          <w:lang w:val="en-US"/>
        </w:rPr>
        <w:t>-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نكو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انيلا</w:t>
      </w:r>
      <w:r>
        <w:rPr>
          <w:b w:val="false"/>
          <w:bCs w:val="false"/>
          <w:sz w:val="40"/>
          <w:szCs w:val="40"/>
          <w:rtl w:val="true"/>
          <w:lang w:val="en-US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ا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ار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ط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مس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val="en-US"/>
        </w:rPr>
        <w:footnoteReference w:id="7"/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ك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ض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ضح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م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غم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حز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ه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الى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sz w:val="40"/>
          <w:sz w:val="40"/>
          <w:szCs w:val="40"/>
          <w:rtl w:val="true"/>
          <w:lang w:val="en-US"/>
        </w:rPr>
        <w:t>ومن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رضَ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ذكري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فإن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له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معيشةً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ضنكاً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ونحشره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يوم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القيامة</w:t>
      </w:r>
      <w:r>
        <w:rPr>
          <w:rFonts w:eastAsia="Arial" w:cs="Arial"/>
          <w:sz w:val="40"/>
          <w:sz w:val="40"/>
          <w:szCs w:val="40"/>
          <w:rtl w:val="true"/>
          <w:lang w:val="en-US"/>
        </w:rPr>
        <w:t xml:space="preserve"> </w:t>
      </w:r>
      <w:r>
        <w:rPr>
          <w:sz w:val="40"/>
          <w:sz w:val="40"/>
          <w:szCs w:val="40"/>
          <w:rtl w:val="true"/>
          <w:lang w:val="en-US"/>
        </w:rPr>
        <w:t>أعمى</w:t>
      </w:r>
      <w:r>
        <w:rPr>
          <w:b w:val="false"/>
          <w:bCs w:val="false"/>
          <w:sz w:val="40"/>
          <w:szCs w:val="40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در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ام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رف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غ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اق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فترا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بو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دا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تعا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عدو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خ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ير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ثال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امع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ل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ذك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دق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دء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عهدو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ز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نصيح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ش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ي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غرّ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هد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لتز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ناصح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رغ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اية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ظر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ت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و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و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ه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أ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بار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وا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قلع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عاص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ستبد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دخ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و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الأغ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رآ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حافظ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راوي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ق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رف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يبة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قيق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حث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ق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ا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ك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لا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ذ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د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نت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ّ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دح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ط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ر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حمن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ظنو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ه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و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يا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ا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ر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سأ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رين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فت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اح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صح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ر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ف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ن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ست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ل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دعائ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ق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صاح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ن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لا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را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أسف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بد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الحين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قب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متحان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دأ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مذاك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افظ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قل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كبائ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قي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غائ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د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ي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ر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ر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ر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اني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ذه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صي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علّ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نجليز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صعوب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ام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ر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ان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بت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زم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س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تقيم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ل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شي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ختبا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خ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متح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س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ي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تع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م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ختب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زم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راق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ورق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ي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خرج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جّ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ض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غ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ر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خ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متح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تبق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عن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ظ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ظلم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د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ي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ظن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ر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ي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نس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ل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ح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ن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داً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رج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متح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غاض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همو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طل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ز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نهمك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غ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شاه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ف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مبار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ش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دخ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ز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م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م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اد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ب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ح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ريك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ربع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س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ف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نز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حم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وع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نق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طمأنين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استجا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قيق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د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ل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ن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طاع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ناد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ق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لحا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ذه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ك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جا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ومس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تعاط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سك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ا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ذ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فرّ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ما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ستقامة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طع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لتائ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ه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ل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د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لمري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اجه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رك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يار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طل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ه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ا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ار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ت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يا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ريط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حيس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ز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ير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ر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ه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صدق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ستمع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ر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ر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خش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بك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اء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بك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تما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بك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زل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آ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ل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ك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مع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رة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كاء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رّ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ق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يا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ن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ر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جائر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باط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عدم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اك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عتز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نصو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استق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ساد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بي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ستقبل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اح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غ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خشو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نو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احتض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ض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د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عتذ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مّ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ب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صائ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مشكل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فرح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توب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رح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ديداً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ت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طبي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ضاع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هو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ك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لياؤ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جن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ج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إن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ا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وام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ضل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إعا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درس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حانه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ثب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ـواجه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عن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ا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ِم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ذه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غبي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خا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ر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val="en-US"/>
        </w:rPr>
        <w:footnoteReference w:id="8"/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انطلاق</w:t>
      </w:r>
      <w:r>
        <w:rPr>
          <w:b w:val="false"/>
          <w:bCs w:val="false"/>
          <w:sz w:val="40"/>
          <w:szCs w:val="40"/>
          <w:rtl w:val="true"/>
          <w:lang w:val="en-US"/>
        </w:rPr>
        <w:t>..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طع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رج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ه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وب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حلا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ز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أ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كل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زي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ت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جاء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ذك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اض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ا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رغ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صب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حز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ا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ست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ن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طمأن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را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ص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ب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ق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Cs w:val="false"/>
          <w:sz w:val="40"/>
          <w:szCs w:val="40"/>
          <w:rtl w:val="true"/>
          <w:lang w:val="en-US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ح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ال</w:t>
      </w:r>
      <w:r>
        <w:rPr>
          <w:b w:val="false"/>
          <w:bCs w:val="false"/>
          <w:sz w:val="40"/>
          <w:szCs w:val="40"/>
          <w:rtl w:val="true"/>
          <w:lang w:val="en-US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ش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ألوف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عوائ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َ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اد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خلص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ب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ش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ُمت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صا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كاذب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ش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قليلا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ستحا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ذة</w:t>
      </w:r>
      <w:r>
        <w:rPr>
          <w:b w:val="false"/>
          <w:bCs w:val="false"/>
          <w:sz w:val="40"/>
          <w:szCs w:val="40"/>
          <w:rtl w:val="true"/>
          <w:lang w:val="en-US"/>
        </w:rPr>
        <w:t>...(</w:t>
      </w:r>
      <w:r>
        <w:rPr>
          <w:rStyle w:val="FootnoteCharacters"/>
          <w:rStyle w:val="FootnoteAnchor"/>
          <w:b/>
          <w:bCs/>
          <w:sz w:val="40"/>
          <w:szCs w:val="40"/>
          <w:rtl w:val="true"/>
          <w:lang w:val="en-US"/>
        </w:rPr>
        <w:footnoteReference w:id="9"/>
      </w:r>
      <w:r>
        <w:rPr>
          <w:b w:val="false"/>
          <w:bCs w:val="false"/>
          <w:sz w:val="40"/>
          <w:szCs w:val="40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جمو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خي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ي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يق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سبحا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ت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عزي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ديّ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حديث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جه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صاد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أقول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إسل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جد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سف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خد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تفحي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جد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تشم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رائح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الت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استقامة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د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b w:val="false"/>
          <w:bCs w:val="false"/>
          <w:sz w:val="40"/>
          <w:szCs w:val="40"/>
          <w:rtl w:val="true"/>
          <w:lang w:val="en-US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بالمعر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الن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منكر</w:t>
      </w:r>
      <w:r>
        <w:rPr>
          <w:b w:val="false"/>
          <w:bCs w:val="false"/>
          <w:sz w:val="40"/>
          <w:szCs w:val="4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بة</w:t>
      </w:r>
      <w:r>
        <w:rPr>
          <w:rtl w:val="true"/>
        </w:rPr>
        <w:t xml:space="preserve">- </w:t>
      </w:r>
      <w:r>
        <w:rPr>
          <w:rtl w:val="true"/>
        </w:rPr>
        <w:t>للإسلا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ك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كم؟</w:t>
      </w:r>
    </w:p>
    <w:tbl>
      <w:tblPr>
        <w:bidiVisual w:val="true"/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94"/>
        <w:gridCol w:w="4185"/>
      </w:tblGrid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شباب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الجيـل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للإسلا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عــودوا</w:t>
            </w:r>
          </w:p>
        </w:tc>
        <w:tc>
          <w:tcPr>
            <w:tcW w:w="59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فأنتــ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روحـ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وبكـ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يســود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وأنتــ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سرُّ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نهضتـ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قديــماً</w:t>
            </w:r>
          </w:p>
        </w:tc>
        <w:tc>
          <w:tcPr>
            <w:tcW w:w="59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  <w:lang w:val="en-US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وأنتـ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فجـر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الزّاه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  <w:lang w:val="en-US"/>
              </w:rPr>
              <w:t>الجــديدُ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ل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ثب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و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نب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محمد</w:t>
      </w:r>
      <w:r>
        <w:rPr>
          <w:b w:val="false"/>
          <w:bCs w:val="false"/>
          <w:sz w:val="40"/>
          <w:szCs w:val="40"/>
          <w:rtl w:val="true"/>
          <w:lang w:val="en-US"/>
        </w:rPr>
        <w:t>.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  <w:lang w:val="en-US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val="en-US"/>
        </w:rPr>
        <w:t>خالد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6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شهر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ارض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زياء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رنسي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0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بيا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ر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نس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ش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ر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غ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وضاء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سح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مت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هب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ري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رح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غ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ر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س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عب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بيان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حم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ضا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ح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شب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با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رائز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دئ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قو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فو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ر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طو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ف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طف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ض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ـر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فتّ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ظ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م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شاق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رّض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ي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فول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غ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ث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ضو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اهق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ف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ح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ه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رع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ع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مر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م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قتنائ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لياُ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ج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ساني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أ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اس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عو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خ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ائ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قا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سيق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ر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أكو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ذيذ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تامين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يميائ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قو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شط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اع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ر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ف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ن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ح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قول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ل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ر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س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ر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ر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خ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ت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اب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لّ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ر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ر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ر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آدم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رد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ُعرِّ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لو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قوب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ذ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س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ش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ج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ر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ر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جار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غب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برا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ات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ء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ا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بيا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ر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سوة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ها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تقار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ي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ترام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تدي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حرك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قاع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صاح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b w:val="false"/>
          <w:bCs w:val="false"/>
          <w:sz w:val="40"/>
          <w:szCs w:val="40"/>
          <w:rtl w:val="true"/>
        </w:rPr>
        <w:t xml:space="preserve">)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سل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ت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يح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ذ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عاد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و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ت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كتف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م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و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اج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ه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ب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ر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ط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ا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ناز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س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اف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اه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هي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ش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طف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ر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يل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ن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كتف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عادته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م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رات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قش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ُل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ائ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ش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دف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ل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نقا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ا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تظ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ضو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ك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ر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ه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كست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غ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يق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ل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سان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عاو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ع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و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ب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حس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ملت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قتن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ستو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يش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غ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اكستا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لو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ت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لّ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رز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د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موس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ن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باد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وحانيات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بيا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ل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يت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ؤك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ضغو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ني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ث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س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و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ضاع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ضعاف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ف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صرا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س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قف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ت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م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ل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قف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غرائ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رجوع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جئ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و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غا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م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ل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صد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عار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زي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ق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أ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تقم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ب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او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ي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د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بيا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و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وق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ف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ض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اف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وم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ق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عريض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ه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ز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7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ي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طار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شايخ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1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ض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ك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ف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.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توج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..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غاد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عدا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سفر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ّ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ب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لس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ائب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س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دع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ح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متعا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اص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ج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ل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ش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اهر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يد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بد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قاذ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ا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ه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صحه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هما؟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ع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ضي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رف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ه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تجيب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ي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ا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أش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ل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دا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ساو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ص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ا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رو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و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ق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ث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وع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يغ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ن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ئ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قيت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ف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ت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مت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رز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اله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قابل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؟؟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ا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وع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مز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ا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ف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ب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ي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هب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اص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؟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اب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ذهب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صل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أنكم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يت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بو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هم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مي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ق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ث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اسه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ه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با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ط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ف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رم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يق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هاي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تم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ت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خ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وّ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ب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ح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ختلط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اؤ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ك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ط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ج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ناث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فظ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اس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ط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د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ل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لدة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ك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ت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ز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ا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ر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بوهة؟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دو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ج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ع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فر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.</w:t>
      </w:r>
    </w:p>
    <w:tbl>
      <w:tblPr>
        <w:bidiVisual w:val="true"/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66"/>
        <w:gridCol w:w="4365"/>
      </w:tblGrid>
      <w:tr>
        <w:trPr/>
        <w:tc>
          <w:tcPr>
            <w:tcW w:w="43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لَوتَ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ريبـ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ظُلمـــةٍ</w:t>
            </w:r>
          </w:p>
        </w:tc>
        <w:tc>
          <w:tcPr>
            <w:tcW w:w="4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نفس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داعيـ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عصيـــان</w:t>
            </w:r>
          </w:p>
        </w:tc>
      </w:tr>
      <w:tr>
        <w:trPr/>
        <w:tc>
          <w:tcPr>
            <w:tcW w:w="438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استحي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نظرِ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إلـ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هـا</w:t>
            </w:r>
          </w:p>
        </w:tc>
        <w:tc>
          <w:tcPr>
            <w:tcW w:w="46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Cs w:val="false"/>
                <w:sz w:val="40"/>
                <w:szCs w:val="40"/>
                <w:rtl w:val="true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ـذ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خَلَقَ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ظـلا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يـرانـ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ت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مس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ماوا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ت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ك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س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صي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خت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ئ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8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ؤي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يوم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يام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2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ف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مو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ر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به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وا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أ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ه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ق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فل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ا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ُشد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دث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eastAsia="Arial" w:cs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ش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عا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شع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اور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ستعذ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ج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متُ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أ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ئ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خ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ه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يق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لاك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خب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ل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قذ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صيبة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عتْ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ماته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زِع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ذ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ال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د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اب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سن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ر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ط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جو؟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اد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د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ُجازَ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ت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وات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ِم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ت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ا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جتن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واهي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ف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ك</w:t>
      </w:r>
      <w:r>
        <w:rPr>
          <w:b w:val="false"/>
          <w:bCs w:val="false"/>
          <w:sz w:val="40"/>
          <w:szCs w:val="40"/>
          <w:rtl w:val="true"/>
        </w:rPr>
        <w:t>..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يت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قات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ن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ئت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ك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اب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وعد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ذاب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ئد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يقظ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م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س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ش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ك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ف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عد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ملك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كر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ذ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ص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ِم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ئ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ط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جا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ُد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ج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با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ا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ح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ز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رت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خ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يئ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ء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كتف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فع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ا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غت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اف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ه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حب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ن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9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ف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فا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خته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ؤمن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3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ف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ر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ُجَ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ص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آث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دث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د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ش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دّ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اب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ي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ز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ئ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م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طل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يا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ر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يا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ع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ع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أث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فز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ج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َي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َج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ز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ر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ظ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د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ف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ذ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ر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ف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شا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لم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اط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تمع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ل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من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ك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ف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دود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كتّ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ط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ج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حو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رح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ؤا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خذ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فض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ر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ا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ريان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رر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زددت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ا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صرا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ذ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تق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خراً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جب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زلتُك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ر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صمّت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ـره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ـ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ل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ّ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ـ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ع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جأ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ق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فج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ر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ح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ح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ن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قلب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لم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ج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ر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كو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خراج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ط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زج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ناث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ث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صاب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سيطة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بر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يب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فظ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اس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ك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هز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ختا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ا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رج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بر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ُ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ان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عي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كش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ط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بص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ف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يا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ا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ؤ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كر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ز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د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ساء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غ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نط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ن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ختا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ذّ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خو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أفي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فل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ذ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>.</w:t>
      </w:r>
    </w:p>
    <w:tbl>
      <w:tblPr>
        <w:bidiVisual w:val="true"/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2143" w:hRule="atLeast"/>
        </w:trPr>
        <w:tc>
          <w:tcPr>
            <w:tcW w:w="90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غافلاً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غمـر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جهل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الهـو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***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صريع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أمانـ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ريبٍ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تنـ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فقْ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دن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يـوم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عـد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***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جن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حــرَّ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نــار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ضرَّ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بالسنـ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غرّاء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كن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تمسكـــاً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***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عُروة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وُثقى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ليـس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ُفص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مسّك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مَسك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البخيـل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مالـــه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Cs w:val="false"/>
                <w:sz w:val="40"/>
                <w:szCs w:val="40"/>
                <w:rtl w:val="true"/>
              </w:rPr>
              <w:t xml:space="preserve">***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وعُضَّ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عليهـا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بالنَّواجذ</w:t>
            </w:r>
            <w:r>
              <w:rPr>
                <w:rFonts w:eastAsia="Arial" w:cs="Arial"/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40"/>
                <w:rtl w:val="true"/>
              </w:rPr>
              <w:t>تسلـــ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0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ذه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صره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رَ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ئب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ي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ع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قد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لع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راءة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غ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عات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قرأ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م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ء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ر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ذه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ح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سر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دح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ك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رتطم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م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ضخ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د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ل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فت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طب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ا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هز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ب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طو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ر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ّ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رت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ص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ج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لا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ي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ا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َم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غ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ء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س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ن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ع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حتس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تظ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لا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و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ذكر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ضر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ف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ار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رط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أسف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ر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ا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م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ت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رم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ضّ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اب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ر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د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ائ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ا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آخري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ئب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براهيم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1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م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4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ئب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عط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ك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نذ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أس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ئلية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ّ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فصل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ق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ر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زوج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خت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ائه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ئ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ثنين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ون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ا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</w:t>
      </w:r>
      <w:r>
        <w:rPr>
          <w:b w:val="false"/>
          <w:bCs w:val="false"/>
          <w:sz w:val="40"/>
          <w:szCs w:val="40"/>
          <w:rtl w:val="true"/>
        </w:rPr>
        <w:t xml:space="preserve">)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ا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قا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ا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ض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يه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ئ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يهم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ض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ائ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وج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قود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ظر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بيع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ك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ضمحل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قط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د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ا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قد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ط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هت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ب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ط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هتم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ص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راض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بيث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طٍ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د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أل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ف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ا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جو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قو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ت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ض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ق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ضياع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عط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ق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د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ن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رو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ا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ه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طاي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ؤو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لاع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د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كر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ت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زيد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ب</w:t>
      </w:r>
      <w:r>
        <w:rPr>
          <w:b w:val="false"/>
          <w:bCs w:val="false"/>
          <w:sz w:val="40"/>
          <w:szCs w:val="40"/>
          <w:rtl w:val="true"/>
        </w:rPr>
        <w:t xml:space="preserve">!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ش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وة</w:t>
      </w:r>
      <w:r>
        <w:rPr>
          <w:b w:val="false"/>
          <w:bCs w:val="false"/>
          <w:sz w:val="40"/>
          <w:szCs w:val="40"/>
          <w:rtl w:val="true"/>
        </w:rPr>
        <w:t xml:space="preserve">!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هو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م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اب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ذ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ق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ا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اط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ج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عجوب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ض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كث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ب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ا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يب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غ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د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يب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كتشف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حس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ديّ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رع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غف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م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ك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ل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قذ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تتين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ا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د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باشرة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طع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اض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ج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از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لازم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ختص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ص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ذ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بس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ل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سن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س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و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ئ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صح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د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يئ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فق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اه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5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ا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لّ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ج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ط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غانست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طو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د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ب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يش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ومٍ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ا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بق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ك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حت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دقاء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ور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ضائ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ب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ب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ها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نعاً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ف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رعت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ذه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ئ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ي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ي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ت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ئ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خذ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جاهد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دوء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ب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فس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ه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ظ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لت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ه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فق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لد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اج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فق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حم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"/>
      </w:r>
      <w:r>
        <w:rPr>
          <w:b w:val="false"/>
          <w:bCs w:val="false"/>
          <w:sz w:val="40"/>
          <w:szCs w:val="40"/>
          <w:rtl w:val="true"/>
        </w:rPr>
        <w:t xml:space="preserve">)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ف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ل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ِلَق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طر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ق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وال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سّ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ص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ئس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ض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ا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هت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ف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ا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ب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أخ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تحد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ا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بنها</w:t>
      </w:r>
      <w:r>
        <w:rPr>
          <w:b w:val="false"/>
          <w:bCs w:val="false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طل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غانستان</w:t>
      </w:r>
      <w:r>
        <w:rPr>
          <w:b w:val="false"/>
          <w:bCs w:val="false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ن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ح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نده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فئ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و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س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ك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دث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ار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ذائ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وعي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نظ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صا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ب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ي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م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ا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ا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وع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ذائف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ه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زّ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ل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في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ستقبلو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دد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ما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ر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ح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وع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حدي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سا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ضح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ب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دعن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خوان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ز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ثقب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ي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ت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بو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س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ؤل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ساءلت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غ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ج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ابت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يت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حوّ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و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هز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و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ّ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د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3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بي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نصران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إسلامه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اعي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سلم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7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ش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Cs w:val="false"/>
          <w:sz w:val="40"/>
          <w:szCs w:val="40"/>
        </w:rPr>
        <w:t>36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ئ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ئ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صير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مي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ا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ى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ش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بغ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شر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مري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فاج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يي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ئو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بع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ضاف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و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رك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ع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1978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ام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ي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تنص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فر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فتة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حا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ى</w:t>
      </w:r>
      <w:r>
        <w:rPr>
          <w:b w:val="false"/>
          <w:bCs w:val="false"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شيل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ذ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ف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ب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ل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تأك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شيل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حس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ترك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يشي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ا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صو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ومال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قبا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حساس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ق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انو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تز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فس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ثري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جوه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ر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رج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د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هول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هم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د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ح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شغ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رح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تر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شع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ل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ها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سر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د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أل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ان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ر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ا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ر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ي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طر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و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ر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ا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د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حسا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ح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ر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ئ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ظ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لم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في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ر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مانيا</w:t>
      </w:r>
      <w:r>
        <w:rPr>
          <w:b w:val="false"/>
          <w:bCs w:val="false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فس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و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و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شكرو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قدم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ف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سمة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ج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ضر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ج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جلتر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خ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اعد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ج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م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اج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ئ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و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ة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ط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ف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جلتر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ض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و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ب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زانيا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س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وج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زان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جاح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قش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طمأ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س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ق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اب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طلب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و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ك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اً</w:t>
      </w:r>
      <w:r>
        <w:rPr>
          <w:b w:val="false"/>
          <w:bCs w:val="false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قط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و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فئ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حق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شر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رس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شراف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ة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مال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و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ت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ي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ج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ته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بالغ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فر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م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و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يه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سس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اصة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عا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زيا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ه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هنا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رحي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سر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يرا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ائعاً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وجئ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لو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نجليز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ش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يد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ر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رح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م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فرص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تحق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أ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م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يتحقق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غ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ق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ائق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ب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نص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و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يساعد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ر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بعا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بش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نصران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اصة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حترم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قدّرو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صو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كا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قتر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وف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بدأ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وقع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فتاحَ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بش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تنص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ط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ها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نف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لأبدأ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حدي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دي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و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تق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حدي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نج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سي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درك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كتشف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ميع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حبو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عترف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در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ي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كتش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يث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يك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ديان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بدأ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يث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د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مسك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نسخ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رآن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دي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سألن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تعرف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كتاب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بتسم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ج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ش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ثار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لمي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مهمت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سس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در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د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ق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ح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رصةَ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أز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بدأ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نج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سيح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طل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ج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ؤ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ر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جاب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و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نج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رآن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ال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يء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نتهتْ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زيار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د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ق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قام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فك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خترا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ق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ك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ج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ك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طع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وط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ب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سيسه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صطيا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ل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آخ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د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نشرا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كتيبات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سخ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أ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لميذ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قب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متح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طي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مأ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لت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م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سيط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بد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ضخّم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ازم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سيط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فك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أ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هل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تأك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ه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خرج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ي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هي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بدأ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ح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امع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زيا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دي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تق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فتاح</w:t>
      </w:r>
      <w:r>
        <w:rPr>
          <w:b w:val="false"/>
          <w:bCs w:val="false"/>
          <w:smallCap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وع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ق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باغت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لو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ل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بيع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ن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لتُ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طب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كريم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شر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تفص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لق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نشأ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حدث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غيرات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ُ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نتظ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شا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ضراء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ندف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تحدث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لغ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جليز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يد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ي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ماً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إحسا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د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م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خرج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مه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صراح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هش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درج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انبه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كتا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ره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</w:rPr>
        <w:t>1400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ا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م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ن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ح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رأ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رس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سنوا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وي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تدرب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دريب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اقّ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عر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اح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م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نين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كر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د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آلم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</w:t>
      </w:r>
      <w:r>
        <w:rPr>
          <w:b w:val="false"/>
          <w:bCs w:val="false"/>
          <w:smallCaps/>
          <w:sz w:val="40"/>
          <w:szCs w:val="40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لعا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مأ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هدأ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وع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ستطي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نوم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كل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ام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فريق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بدأ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فك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ج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هم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نصي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ثل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ج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smallCaps/>
          <w:sz w:val="40"/>
          <w:sz w:val="40"/>
          <w:szCs w:val="40"/>
          <w:rtl w:val="true"/>
        </w:rPr>
        <w:t>محاربة</w:t>
      </w:r>
      <w:r>
        <w:rPr>
          <w:rFonts w:eastAsia="Arial" w:cs="Arial"/>
          <w:smallCaps/>
          <w:sz w:val="40"/>
          <w:sz w:val="40"/>
          <w:szCs w:val="40"/>
          <w:rtl w:val="true"/>
        </w:rPr>
        <w:t xml:space="preserve"> </w:t>
      </w:r>
      <w:r>
        <w:rPr>
          <w:smallCaps/>
          <w:sz w:val="40"/>
          <w:sz w:val="40"/>
          <w:szCs w:val="40"/>
          <w:rtl w:val="true"/>
        </w:rPr>
        <w:t>أمراض</w:t>
      </w:r>
      <w:r>
        <w:rPr>
          <w:rFonts w:eastAsia="Arial" w:cs="Arial"/>
          <w:smallCaps/>
          <w:sz w:val="40"/>
          <w:sz w:val="40"/>
          <w:szCs w:val="40"/>
          <w:rtl w:val="true"/>
        </w:rPr>
        <w:t xml:space="preserve"> </w:t>
      </w:r>
      <w:r>
        <w:rPr>
          <w:smallCaps/>
          <w:sz w:val="40"/>
          <w:sz w:val="40"/>
          <w:szCs w:val="40"/>
          <w:rtl w:val="true"/>
        </w:rPr>
        <w:t>العمى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صحي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صوماليين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نصران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لما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جذب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يها</w:t>
      </w:r>
      <w:r>
        <w:rPr>
          <w:b w:val="false"/>
          <w:bCs w:val="false"/>
          <w:smallCap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د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ضطر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طل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زوره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طل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وجئ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طل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ز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ومي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مك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ريد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لو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ر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نفس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فر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تم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سيط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يه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ادئ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لما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بدأ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هجو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غزو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ك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فاص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زيا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ثالث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رابع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خامس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دت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اص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اماً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ذه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تع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مواجه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يث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صدق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در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فائ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شر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توضي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علت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بد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مام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لميذ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سم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روس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در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اق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زيا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بد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راقب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قي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غا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صلتْ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واجه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فرا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فري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طب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طلب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د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ذها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اتص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ائلة</w:t>
      </w:r>
      <w:r>
        <w:rPr>
          <w:b w:val="false"/>
          <w:bCs w:val="false"/>
          <w:smallCap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كتملتْ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راقب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توِّجتْ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قر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صاد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غرب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نص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ضرو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غادر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معسك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ب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نفيذ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و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ح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كتشف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و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ر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نق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م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آخر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و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ستطي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نع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سر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ح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ي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ميعاً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كث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قديش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يا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دود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تسل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يل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رك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احن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ص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ائ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د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طويلاً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ا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ئي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ري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لما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دف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مو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بعض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ئو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منطق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نع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وص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طق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ند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ج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قنا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ؤول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آخر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د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قو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جد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ب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ؤلم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عت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علاق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كي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تألم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د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ك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واص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شو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نهاي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ر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ص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هاي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معن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ض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داي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إ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ها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شكو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دأتْ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تسر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ق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دي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جل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إ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رح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ديد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اءت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رق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طل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غاد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انت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تقض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جاز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متعة</w:t>
      </w:r>
      <w:r>
        <w:rPr>
          <w:b w:val="false"/>
          <w:bCs w:val="false"/>
          <w:smallCaps/>
          <w:sz w:val="40"/>
          <w:szCs w:val="40"/>
          <w:rtl w:val="true"/>
        </w:rPr>
        <w:t>)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علل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ضرو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راق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عسك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بلغ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ؤ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ذلك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خو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وجه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د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رح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ادي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ئتَ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طلا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برك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لتُ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شه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مضان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ناول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ب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سح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ب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فج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اهدتّ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ط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خرج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صلا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كث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ضطر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حترا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شاعر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صو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و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شراب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يروب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د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ط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ستقبل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يخبر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قي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ب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دل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فندق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حفاو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ضح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سابي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ب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خب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ش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ً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اء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رق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قول</w:t>
      </w:r>
      <w:r>
        <w:rPr>
          <w:b w:val="false"/>
          <w:bCs w:val="false"/>
          <w:smallCaps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ستطي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و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سبا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مني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اذا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يف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مصلح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رار؟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جيب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ساؤلات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دأ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يل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ذك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وق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والد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سرت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تذكر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وجو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قي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ا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وصلت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سا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اخن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طالب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عو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أسر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مكن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ط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سا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وح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لق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ف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خطو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وق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اف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كتشف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رئاس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غرب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دي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قر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فص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ع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حركا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كامل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تخذ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راري</w:t>
      </w:r>
      <w:r>
        <w:rPr>
          <w:b w:val="false"/>
          <w:bCs w:val="false"/>
          <w:smallCap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ارن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حد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هف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لق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الغ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سؤاله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ستم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غلق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ب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رح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راج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درو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معت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</w:t>
      </w:r>
      <w:r>
        <w:rPr>
          <w:b w:val="false"/>
          <w:bCs w:val="false"/>
          <w:smallCap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هز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ر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ض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اصع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حضر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تب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رق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ئاس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ماني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غربية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طمئنو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رام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عتن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سلام</w:t>
      </w:r>
      <w:r>
        <w:rPr>
          <w:b w:val="false"/>
          <w:bCs w:val="false"/>
          <w:smallCap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ضع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سال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صندو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ر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أنه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حل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قل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توتر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توج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صندو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بر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أن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ريس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زفاف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توجه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صدقائ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يروب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هم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رر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ود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ه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ف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أعو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د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تلي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طبيع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فذ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رار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عودة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ع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اجات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ملابس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ل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ستثنا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رتديه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ثلاث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ذي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حضرت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ي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تمكن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حصي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سع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تذك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يمان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ع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صل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قديش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من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ز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وال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و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انق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ل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امساً</w:t>
      </w:r>
      <w:r>
        <w:rPr>
          <w:b w:val="false"/>
          <w:bCs w:val="false"/>
          <w:smallCaps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شه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شه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حمد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mallCaps/>
          <w:sz w:val="40"/>
          <w:szCs w:val="40"/>
          <w:rtl w:val="true"/>
        </w:rPr>
        <w:t>)!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د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ت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فرح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كفت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دراس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حفظ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لقرآ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أحاديث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شريف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إعجا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ي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ل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سؤول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نط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سيج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شعب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جحو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ستصدر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قرا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سم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تحر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انتقا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تعايش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صومالي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كا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شقي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أخ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س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سم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mallCaps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بار</w:t>
      </w:r>
      <w:r>
        <w:rPr>
          <w:b w:val="false"/>
          <w:bCs w:val="false"/>
          <w:smallCaps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قط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كرتُّ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شرو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قو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تنفيذ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توق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شرو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حم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ينجح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اص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تنصير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كن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حقّق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جاحات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هر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زء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اص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العلاج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ذلك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فاجأ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موافق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دكتو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نصيف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أمي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ا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رابط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الم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بمك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كرمة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واص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مشروع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ه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جديد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ج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العمل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خالص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لوجه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وه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mallCap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mallCaps/>
          <w:sz w:val="40"/>
          <w:sz w:val="40"/>
          <w:szCs w:val="40"/>
          <w:rtl w:val="true"/>
        </w:rPr>
        <w:t>أعود</w:t>
      </w:r>
      <w:r>
        <w:rPr>
          <w:b w:val="false"/>
          <w:bCs w:val="false"/>
          <w:smallCaps/>
          <w:sz w:val="40"/>
          <w:szCs w:val="40"/>
          <w:rtl w:val="true"/>
        </w:rPr>
        <w:t>!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mallCaps/>
          <w:sz w:val="40"/>
          <w:szCs w:val="40"/>
        </w:rPr>
      </w:pPr>
      <w:r>
        <w:rPr>
          <w:b w:val="false"/>
          <w:bCs w:val="false"/>
          <w:smallCaps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4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سر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كامل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ك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رام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ي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ح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بنائها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أ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دّ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هت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نائ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س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ر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ح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ق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قاه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ئ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بيعي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اص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و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براهيم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لس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ز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دث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عج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ز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ه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سلخ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أيما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جسد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نبت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حرام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فالنار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أولى</w:t>
      </w:r>
      <w:r>
        <w:rPr>
          <w:rFonts w:eastAsia="Arial" w:cs="Arial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>به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خل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رج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عمد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جلس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ر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ض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ط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لافل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ر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شته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عام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د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يد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ض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فهم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كل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رب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ضم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ّ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زم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ض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ا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ستكبار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عا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د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تر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م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ته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س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خ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ضرع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ه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ب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يق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ل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ي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اء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ض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eastAsia="Arial" w:cs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خل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غْضب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ذ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هب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ج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ل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ب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م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Cs w:val="false"/>
          <w:sz w:val="40"/>
          <w:szCs w:val="40"/>
          <w:rtl w:val="true"/>
        </w:rPr>
        <w:t xml:space="preserve">-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لوء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طاعات</w:t>
      </w:r>
      <w:r>
        <w:rPr>
          <w:b w:val="false"/>
          <w:bCs w:val="false"/>
          <w:sz w:val="40"/>
          <w:szCs w:val="40"/>
          <w:rtl w:val="true"/>
        </w:rPr>
        <w:t>..)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5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رج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ع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ت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صاحبه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خدرات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8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ما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ب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رن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ر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نا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لة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أس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ي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كسون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بوء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شياط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مو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سكو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ج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ص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ح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ت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تكب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ا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ذك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ت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ئص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تملك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ز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س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ع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مر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ط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ا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ص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روب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نا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كش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ا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ب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صدق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ا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نكوك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ذك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ن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ق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9"/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فرح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ض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ز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ائ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ادر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نكو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حلا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ش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ر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تمع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ج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د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ول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ترن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ع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م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ساعد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غا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وقف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ملت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دق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ندق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ُد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ب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ثناء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قيّ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م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كز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ي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ح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ء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ولن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ب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زي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ف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حظ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ي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س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لوب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ف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را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ويل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و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ز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خ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ي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بكيتُ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شف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خ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ته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مض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ه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ك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عب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عتك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ي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ر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أ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طمئن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قرا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ر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جو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ض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6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درس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ى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حدى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طالباتها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0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هت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اف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ط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لت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ستق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رأ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س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قل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بس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ئ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ش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ك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حتر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دير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ر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ذين</w:t>
      </w:r>
      <w:r>
        <w:rPr>
          <w:b w:val="false"/>
          <w:bCs w:val="false"/>
          <w:sz w:val="40"/>
          <w:szCs w:val="40"/>
          <w:rtl w:val="true"/>
        </w:rPr>
        <w:t xml:space="preserve">)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حج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م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فيف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رء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ذائ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لاد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يز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اؤ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رت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در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او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م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دع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قن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ز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ط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خط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و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نز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كم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ص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ختلا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ما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واطئ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ح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ج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ئ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فس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آرب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ت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ساؤ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ب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د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س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هر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ظ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ص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شفقي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رو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ئ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و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دي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ج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جاب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ت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زي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عا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ر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و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ض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ض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ملك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ه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ب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لت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اد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اليد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ب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ط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1"/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ظ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لد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ب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حج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وج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ف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ض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طل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ع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رؤ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ّ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جأ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ولها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وق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لمتي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ت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b w:val="false"/>
          <w:bCs w:val="false"/>
          <w:sz w:val="40"/>
          <w:szCs w:val="40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ته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ل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ي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جب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ك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جابت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تِ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كر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لب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جاو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د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نصح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وجه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ا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ضآ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ع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من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تلع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ج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اع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متثا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مر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فظ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رام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جان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ل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جي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ت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يعاً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و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نعتْ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فت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ج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ث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تمع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ضر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د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نا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س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ي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قاد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6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تا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ك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جامعي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2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ئبة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ع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ق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بهي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ش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و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ظف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د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و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دي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تزم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ي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تز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ئ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قا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عارف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قار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لوم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اب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آ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سا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نعتو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تز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ع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(!!!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ور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ك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اس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وس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ثانو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ك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ك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ل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ت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ب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ا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رفي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سا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نحرا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فرن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طلب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ب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غانٍ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ج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ي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ب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ب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ضيق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سا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ج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ضا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ك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روعيت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رج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ثانو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ضطرر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خر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غاد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سك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يا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إكم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معي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امع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رف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ديق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ي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ّ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شجع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ص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نو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ّ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م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ئ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اصي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تزم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د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يح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قف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ح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ك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وع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ن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ا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صرا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ُعداً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ق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انت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ر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ك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ف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ق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ّ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ؤمن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يب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عو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نّ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د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طر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ذا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و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قام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ه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فف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يح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بس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قد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تا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اع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سيق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ن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ظهر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زعاج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رج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ف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ل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حرا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ل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ن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ك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فقد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ب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قه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ع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ض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خج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د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افظ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ذ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شر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رت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ن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يق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غرف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ف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و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ئو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نبغ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و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غيرك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صارح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غ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ح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ظ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خ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الت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أ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ي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ختا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ي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ق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فل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اج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عر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ي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ماذج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لص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طب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سع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هدة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ش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وائ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سالي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بب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ب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ل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ب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ش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عي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رو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اض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ؤك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عو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هم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ع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ذ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ا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ين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ء</w:t>
      </w:r>
      <w:r>
        <w:rPr>
          <w:b w:val="false"/>
          <w:bCs w:val="false"/>
          <w:sz w:val="40"/>
          <w:szCs w:val="40"/>
          <w:rtl w:val="true"/>
        </w:rPr>
        <w:t xml:space="preserve">.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وفق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7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ش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غاف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3"/>
      </w:r>
      <w:r>
        <w:rPr>
          <w:sz w:val="52"/>
          <w:szCs w:val="5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د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ث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خط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لا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د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عود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وك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ث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نذ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ي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وراث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ح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ز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صي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اع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ل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طع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ٍ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ر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ا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و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ث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قل</w:t>
      </w:r>
      <w:r>
        <w:rPr>
          <w:b w:val="false"/>
          <w:bCs w:val="false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بوك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ريب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ب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ال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شر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ل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د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ا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لتزام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جب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افح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را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ي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تسا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ئ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سِ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ل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ز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حش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حط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ئل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ن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س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ح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جز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ذر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ق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ر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فس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جتمع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رذ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راد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يحاس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ديث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ط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دن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ا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فرد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تل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ل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غ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شاه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لا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دف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ض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ست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ري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ا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تاب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ع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خو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د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كتشف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ف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صي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ال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خرط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كاء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بك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ف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د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ذر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ه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د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را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طولات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ف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ب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فع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آ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ع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مل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واح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كف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قدمو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خيص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عق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قار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ذ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سا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شب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وا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هيم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ده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ك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ك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ث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م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اف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ضي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جو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دي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خلوق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مخل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خلص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بح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ض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أنج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فس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ع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َي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ضلالهم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سنو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بق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ص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ت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خطو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ف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بيّ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ج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غف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وبت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را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مضان؟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غفرا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حلاو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وحاني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دا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ب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او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رآ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م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ف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رو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حاضر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مع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ريط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أ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ث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ث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ما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د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ذات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ار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مورعي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جو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جي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ي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رط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ن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ض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مس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ك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يدي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رّ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ض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عنت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كث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ر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ق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ني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سر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سجي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ت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ملين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م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صح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ذكير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ج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وج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ح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انتقا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س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ق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ر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ثر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قت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ك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ذلك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ؤي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ايخ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ل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ثبي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ثب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يا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فل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لسعي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عت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غير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س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</w:t>
      </w:r>
      <w:r>
        <w:rPr>
          <w:b w:val="false"/>
          <w:bCs w:val="false"/>
          <w:sz w:val="40"/>
          <w:szCs w:val="40"/>
          <w:rtl w:val="true"/>
        </w:rPr>
        <w:t xml:space="preserve">/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بوك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>(</w:t>
      </w:r>
      <w:r>
        <w:rPr>
          <w:sz w:val="52"/>
          <w:szCs w:val="52"/>
        </w:rPr>
        <w:t>18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توبة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د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شباب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بعد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رائتهم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لجزء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ن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هذا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د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قيق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د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ل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ءت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جز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الته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س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ش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الد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غ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ر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ظات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تعج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ستهلال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طاب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هيد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جهد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ح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وم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ب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تنا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قد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صنيع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ش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را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قيم</w:t>
      </w:r>
      <w:r>
        <w:rPr>
          <w:b w:val="false"/>
          <w:bCs w:val="false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قدم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تحق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رف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سا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ر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ن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هتم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ع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صحي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أحا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يامة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رك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ياناً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يش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امس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دهلي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لح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ئ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سيط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د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فأ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رجع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ر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و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وح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نحرا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هدى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جالس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غالب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ظم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تنو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حيا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اه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بث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م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ي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مراء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حفل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سكو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غامر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طفي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ه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و</w:t>
      </w:r>
      <w:r>
        <w:rPr>
          <w:b w:val="false"/>
          <w:bCs w:val="false"/>
          <w:sz w:val="40"/>
          <w:szCs w:val="40"/>
          <w:rtl w:val="true"/>
        </w:rPr>
        <w:t xml:space="preserve">..,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ختصا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جال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حر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از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ج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نشغ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اذ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خرج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رك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رمو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خرج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دا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جر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خط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عظ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م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قرآ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حس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ذ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ذ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تفاع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فاعل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ظويّاً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رع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و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اف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جدا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تب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فاعلات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جاه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م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لا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ظي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سخ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دان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د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زا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ير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رأ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مع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د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الت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ه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راط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تقي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وس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ب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خص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دا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ثال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يمان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طحي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م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طبي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حكام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رائع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و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اغ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ح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و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ين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و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ظير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إي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و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وك</w:t>
      </w:r>
      <w:r>
        <w:rPr>
          <w:b w:val="false"/>
          <w:bCs w:val="false"/>
          <w:sz w:val="40"/>
          <w:szCs w:val="40"/>
          <w:rtl w:val="true"/>
        </w:rPr>
        <w:t xml:space="preserve">/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ا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هدي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م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رم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هلية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د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يت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بركَ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با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ن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د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د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جع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وابي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ق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يري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جد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تا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ب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خرج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ظلم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ص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و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عة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ك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يئا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عي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سنات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أ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كتب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ديق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شهد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الح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لتق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ن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ردوس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خلص</w:t>
      </w:r>
      <w:r>
        <w:rPr>
          <w:b w:val="false"/>
          <w:bCs w:val="false"/>
          <w:sz w:val="40"/>
          <w:szCs w:val="40"/>
          <w:rtl w:val="true"/>
        </w:rPr>
        <w:t xml:space="preserve">/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</w:p>
    <w:p>
      <w:pPr>
        <w:pStyle w:val="Normal"/>
        <w:bidi w:val="1"/>
        <w:ind w:left="0" w:right="0" w:hanging="0"/>
        <w:jc w:val="right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ود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–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رطوم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ن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لقيت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درس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ن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ف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مري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ّ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راء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جموع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ك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هدا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شاد</w:t>
      </w:r>
      <w:r>
        <w:rPr>
          <w:b w:val="false"/>
          <w:bCs w:val="false"/>
          <w:sz w:val="40"/>
          <w:szCs w:val="40"/>
          <w:rtl w:val="true"/>
        </w:rPr>
        <w:t>..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سكندري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لقيتُ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طلاع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التكم</w:t>
      </w:r>
      <w:r>
        <w:rPr>
          <w:b w:val="false"/>
          <w:bCs w:val="false"/>
          <w:sz w:val="40"/>
          <w:szCs w:val="40"/>
          <w:rtl w:val="true"/>
        </w:rPr>
        <w:t>: (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ائدو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>)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د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أث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راءت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عور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رجتْ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صصه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لو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ئلي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ق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امع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علتن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تأث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ا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قف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جدد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ير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ل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ذ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>-...)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سائ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جل</w:t>
      </w:r>
      <w:r>
        <w:rPr>
          <w:b w:val="false"/>
          <w:bCs w:val="false"/>
          <w:sz w:val="40"/>
          <w:szCs w:val="40"/>
          <w:rtl w:val="true"/>
        </w:rPr>
        <w:t xml:space="preserve">-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وبة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اب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ي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ائب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نح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حب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ب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فرح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توبت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رح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ديداً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نقول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اء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فواهنا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جع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وابين،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جعلنا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تطهرين</w:t>
      </w:r>
      <w:r>
        <w:rPr>
          <w:b w:val="false"/>
          <w:bCs w:val="false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يد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/</w:t>
      </w:r>
      <w:r>
        <w:rPr/>
        <w:t>85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/</w:t>
      </w:r>
      <w:r>
        <w:rPr/>
        <w:t>2056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جيا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ن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م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val="en-US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نفق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ق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ما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د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ب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و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ء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ق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 (</w:t>
      </w:r>
      <w:r>
        <w:rPr>
          <w:rtl w:val="true"/>
        </w:rPr>
        <w:t>ع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>ع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ـاؤكـــ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ــرموتجنبـــ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يـــ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سلـــــــم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نـــ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يـْن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ــرضتـــهكـ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فـــ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ـ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لـــــم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ز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ــ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لفـ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هــمفـ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ــ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ــزنــ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ــ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ــدرهـمو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ر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فصو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راض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إ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ي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ض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ل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سوء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/>
        <w:t>238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/>
        <w:t>9198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مدان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ة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كا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Arial" w:cs="Arial"/>
          <w:rtl w:val="true"/>
        </w:rPr>
        <w:t xml:space="preserve"> </w:t>
      </w:r>
      <w:r>
        <w:rPr/>
        <w:t>8641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لمون</w:t>
      </w:r>
      <w:r>
        <w:rPr>
          <w:rFonts w:eastAsia="Arial" w:cs="Arial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ك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ت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/</w:t>
      </w:r>
      <w:r>
        <w:rPr/>
        <w:t>260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9105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كه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حذر</w:t>
      </w:r>
      <w:r>
        <w:rPr>
          <w:rtl w:val="true"/>
        </w:rPr>
        <w:t xml:space="preserve">.. </w:t>
      </w:r>
      <w:r>
        <w:rPr>
          <w:rtl w:val="true"/>
        </w:rPr>
        <w:t>الحذر</w:t>
      </w:r>
      <w:r>
        <w:rPr>
          <w:rtl w:val="true"/>
        </w:rPr>
        <w:t xml:space="preserve">..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كا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:</w:t>
      </w:r>
      <w:r>
        <w:rPr/>
        <w:t>8755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ات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ن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بيبهن</w:t>
      </w:r>
      <w:r>
        <w:rPr>
          <w:rtl w:val="true"/>
        </w:rPr>
        <w:t xml:space="preserve">). </w:t>
      </w:r>
      <w:r>
        <w:rPr>
          <w:rtl w:val="true"/>
        </w:rPr>
        <w:t>الآية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ئ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raditional Arabic"/>
      <w:b/>
      <w:bCs/>
      <w:color w:val="auto"/>
      <w:sz w:val="26"/>
      <w:szCs w:val="36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1"/>
      <w:spacing w:before="240" w:after="60"/>
      <w:ind w:left="0" w:right="0" w:hanging="0"/>
      <w:jc w:val="left"/>
      <w:outlineLvl w:val="8"/>
    </w:pPr>
    <w:rPr>
      <w:rFonts w:cs="Arial"/>
      <w:b w:val="false"/>
      <w:bCs w:val="false"/>
      <w:sz w:val="22"/>
      <w:szCs w:val="22"/>
      <w:lang w:val="en-US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55:00Z</dcterms:created>
  <dc:creator>User1</dc:creator>
  <dc:description/>
  <cp:keywords/>
  <dc:language>en-US</dc:language>
  <cp:lastModifiedBy>***</cp:lastModifiedBy>
  <cp:lastPrinted>2004-12-14T11:11:00Z</cp:lastPrinted>
  <dcterms:modified xsi:type="dcterms:W3CDTF">2003-12-28T21:34:00Z</dcterms:modified>
  <cp:revision>5</cp:revision>
  <dc:subject/>
  <dc:title>توبة الشيخ عادل الكلباني (1)</dc:title>
</cp:coreProperties>
</file>